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- list the contents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[ -aAbcCdfFghilmnopqrRstux ] [ filenam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filename which is a directory, ls lis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;  for each filename which is a file, ls repea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any other information requested.  By default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orted alphabetically.  When no argument is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.  When several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first sorted appropriately, but fil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directori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uses a file globbing mechanism similar to sh(1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commands like "ls */*.[ch]" will produce result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produced by sh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etermine output formats for the -C, -x, and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, ls examines the COLUMNS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 positions available on an outpu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not set, 80 column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 printed under the -l option contains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as follows.  Each character represents one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ttribute field.  The character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the ARCHIVE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entry is a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entry is a volum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the SYSTEM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the HIDDEN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and times are always printed with the same format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 easier for scripts and token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options can appear eith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ceding any other arguments) or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FLAGS (for example, "set LSFLAGS=ACb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List all entries;  in the absence of this option, the "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." entries or entries that have the HIDDEN or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Same as -a, except that "." and ".." are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Force printing of non-graphic characters to be in the octal \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Use time of last modification for sorting or print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0 is used and dash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Force multi-column output, with entries sorte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If argument is a directory, list only its name (no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);  often used with -l to get the status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Mark directories with a trailing slash ('/')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ith a trailing asterisk ('*').  ls is genero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ation of "execut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Display a more complete usage description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List in long format, giving attributes, size in byt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st modification for each file.  If the file is a de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field will contain the string "DEVICE"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contain the hexadecimal representation of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retur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Stream output format;  the file names are printed as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commas, with as many entries as possibl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Same as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Put a slash ('/') after each filename if tha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 Display non-graphic characters in filenames as the character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fault when output is to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Reverse the order of sort to get reverse alphabetic or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Recursively list subdirectori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Give size of each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Sort by time modified (latest first) instead of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Use time of last access instead of last modification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the -t option) and/or printing (with the -l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Multi-column output with entries sorted across rather th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  Frank E. Whaley 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