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Null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Null deletes all the files in a given filespec, which are 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hardly anybody will ever be in need of something lik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Null takes on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Null drive:\path\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\path\filespec is the filespec in which to search for 0 byt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I ask people to even register my freeware utilities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ly anybody would ever use this utility, so I don't ask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&amp;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Null is a put in the in the Public Domain. You are free to use it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achines as you like, to give it away and even to sell it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bo Pascal for DOS 7.0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ANGE THE SOURCE CODE AND/OR PROGRAM, YOU MUST UPDATE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LNULL.HIS) AND REMARK THE CHANGES MADE AND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support for DelNull, you best learn some Pascal and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ource code. There is no support from m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IS SOFTWARE ENTIRELY AT YOUR OWN RISK.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THAT IT WILL WORK, WORK PROPERLY OR BE FIT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NO RESPONSIBILITY FOR ANY DAMAGES OR LOSSES (ACTUAL OR 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AKEN BY THE AUTHOR OR PINBOARD.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, PLEASE REFRAIN FROM USING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