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DSZ-Paz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e Sa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Node 154/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-Paz is a small program designed to add the wide variety of DSZ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Zmodem and Ymodem-G to 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this endeavor was spawned by the program DSZ-Zap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ad Cronk of Iowa City, Iowa.  Dsz-Paz, however, use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is written in an entirely different language, ha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size, requires only one file which supports several Com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s other enhancements over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read the additions and changes sec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formation on any changes or enhancements which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sz-Pa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two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pecify Dsz-Paz.Exe as the editor option of Telix or Procomm (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hot-key option in Procomm+ or Binkle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Dsz-Paz.Exe 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-Paz eliminates the need for multiple files to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orts by taking advantage of DOS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Dsz-Paz supports the follow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SZPORT :  You may set DSZPORT equal to the communications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for telecommunications.  For example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2: you would add the following line to you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is environment variable is not foun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ed for the ComPor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SZEDIT :  No, you do not have to give up your editor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z-Paz.  In fact, if you did not have an editor-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current communications program, now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z-Paz.  Simply set the environment variable DSZ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ll pathname of your favorite editor;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ed for command line parameter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use the program Qedit (Q.Com or Q.Exe) as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t is located in D:\Q\Q.Com or D:\Q\Q.Ex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DSZEDIT=D:\Q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either add the .Exe, .Com or .Ba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leave it off; Dsz-Paz is intelligent enough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 which you reall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WNLOAD : Don't like all of your downloaded files ending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directory?  Well, if you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 DOWNLOAD to the path of your down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z-Zap will direct DSZ to place the files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.  If this environment variab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downloads will end up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, to have all of your download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D:\COMM\DLOAD you would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DOWNLOAD=D:\COMM\D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You do not need a trailing backslash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 of your download directory.  I do not do any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ing to make sure the path exists 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ave specified the path of an existing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Z will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of the protocols do not need a filename; DSZ will fetch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uring the transmission.  The protocols which do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re Zmodem, Ymodem and Ymodem-G.  When you ar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by Dsz-Zap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the DOS error: "Bad Command or Filename" it mea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are using the editor, you have specified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SZ is not located with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rrect the problem ( Don't forget to change the DSZEDIT=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if this was the proble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mary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=filename                             ( Filename parame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S         To send a file.            ( Action parame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R         To receive a file.         ( Action parame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=protocol  Valid protocols are:       ( Protocol parame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     -  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     -    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   -     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-   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   -     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-     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      -     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  -      Meg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-     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  -      Overdrive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                                ( End of transfer bell parame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=Valid_Dos_Command                     ( DOS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fter DSZ-Paz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rameter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B                                      ( Parameter which dis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e of the DSZ buff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hich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EXE version of DS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                                 ( Parameter to allow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sume an aborted download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IOS                                    ( Makes DSZ-Paz wri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ios rather tha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splay memory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more information on command line parameters, read the addi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ocumentation 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dditions to Version 0.071 - 19 March 198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power users I have added the option of specifying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Receive action and filenames on the command line.  A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entirely optional; if you do not specify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en Dsz-Paz will prompt you for them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S         To se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R         To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=protocol  Valid protocols are:       ( Protocol parame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     -  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     -    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   -     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-   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   -     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-     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      -     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  -      Meg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-     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   -      Overdrive Se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have a space between parameters.  The paramet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in any particular order and are not case significant. 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on sens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sz-Paz verifies the existence of any files that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before it calls DSZ.  If you do not specify the /A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, Dsz-Paz cannot tell if you are s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a file ( received files will not be verified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yet exist on your drive ) and it will ignore the /F=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of the protocols do not need a filename; DSZ will fetch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uring the transmission.  The protocols which do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re Zmodem, Ymodem and Ymodem-G.  If you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 for any of these protocols, Dsz-Zap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send the file named C:\AUTOEXEC.BAT using Zmode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Z-PAZ /A=S /P=Z /F=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dditions to Version 0.072 - 24 March 198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uple more command line parameters to Dsz-Paz.  The /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sz-Paz to execute another program after the transfer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/B parameter has Dsz-Paz sound a small alarm when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e /C parameter will use the current DOS path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new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=Valid_Dos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send the file named C:\AUTOEXEC.BAT using Zmodem, s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upon completion of transfer and then list the curren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Z-PAZ /A=S /P=Z /F=C:\AUTOEXEC.BAT /B /C=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dditions to Version 0.073 - 25 March 198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jor changes in this revision.  I simply changed the process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will be prompted for a filename when receiving a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tocol requires it.  I also modified the alarm procedur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more noticable and so that it can be aborted at any tim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dditions to Version 0.078 - 10 April 198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numerous changes between Versions 0.073 and 0.0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in code obtained from Jim Berg's JBCOMM Version 1.2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 communications unit to check the speed of th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MegaLink, SeaLink and OverDrive SeaLink c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gaLink, SeaLink and OverDrive SeaLink suppor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communications routines provided by Jim Berg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s 1 and 2 ( for the present ), these are the only 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new protocol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gaLink, SeaLink and OverDrive SeaLink to work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s located with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Lin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k, by System Enhancements Associates and MegaLink, by Paul Me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 &amp; M Software of Houston, TX can be obtained on man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ich kludged the download path when downloading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Z protocols which require the filename to be manually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the code just a bit and trimmed down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SZ requires to run by a sma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dditions to Version 0.080 - 13 April 198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.EXE version of DSZ by making th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optional.  DSZ-Paz defaults to a 4K communications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.EXE version of DSZ does not support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EXE version of DSZ you will need to place a /NB parame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used to run DSZ-P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version of the PC-Pursuit optimized Zmodem protoc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dditions to Version 0.081 - 14 April 198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resuming aborted Zmodem downloads.  If you want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borted Zmodem download, add a /R to your normal DSZ-Paz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dditions to Version 0.082 - 14 April 198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pecify multiple files to send for one of the bat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, DSZ-Paz will no longer abort with an error message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annot locate the files you are attempting to transf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he code so DSZ-Paz simply does not attemp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istence prior to transfer when it detects multipl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dditions to Version 0.083 - 18 April 198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command line parameter for those using DSZ-Paz wit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ng software and voice synthesizers.  The /BI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forces DSZ-Paz to use BIOS writes rather than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for vide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dditions to Version 0.23 - 10 October 198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Jmodem ( along with a few other bug fixes ) to DSZ-P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