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ND QUICK WRITE UTILITIES F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ichael G. Mlach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L. Cass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7, 1988 by Michael G. Mlachak &amp; Brian L. Cass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LY READ ALL THE TERMS AND CONDITIONS OF THIS AGREEMEN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ING THE ENCLOSED SOFTWARE. USING THE ENCLOSED ROUTINES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CCEPTANCE OF THESE 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LICENSE: You have the non-exclusive right to use th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. Programs that you write and compile using thes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d, given away or sold without additional license or f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outines can only be used on a single computer or network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hysically transfer these routines from from one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rovided that the routines are used on only one compu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node at a time. You may not distribute copies of thes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ocumentation to others. You may not modify or transla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or related documentation without the prior written con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ichael G. Mlachak and Brian L. Cassista. The samp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provide a demonstration of how to use these routine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tended for educational purposes only. As a registered ow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right to edit or modify these sample program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use, but you may not give away or sell them, alone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rogram, in executable, object or source code form. You m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ncorporate miscellaneous sample routines into your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as your resulting programs do not substanstially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 part of a sample program in appearance or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BACKUP AND TRANSFER: You may make as many copi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as you want, soley for backup purposes. You must re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clude the copyright notice on all backup copies.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or license these routines to an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OPYRIGHT: These routines and their relate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opyrighted. You may not copy these routines or it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backup purposes. All other copies of these rout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documentation are in violation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TERM: This license is effective until terminated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it by destroying the program and documentation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thereof. This license will also terminate if you f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y with any term or condition of this Agreement. You agree,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to destroy all copies of these routines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LIMITED WARRANTY: THE ROUTINES ARE PROVIDED "AS IS"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ANY KIND. THE ENTIRE RISK AS TO THE RESUL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OF THESE ROUTINES IS ASSUMED BY YOU. SHOUL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PROVE DEFECTIVE, YOU (NOT MICHAEL G. MLACHAK AND/OR B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. CASSISTA) ASSUME THE ENTIRE COST OF ALL NECESSARY SERVI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 OR CORRECTION. FURTHER, MICHAEL G. MLACHAK OR BRIA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SISTA DO NOT WARRANT, GUARANTEE, OR MAKE ANY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ING THE USE OF, OR THE RESULTS OF THE USE OF, THES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ERMS OF CORRECTNESS, ACCURACY, RELIABLITY, CURRENTNES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; AND YOU RELY ON THESE ROUTINES AND RESULTS SOLE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G. Mlachak and Brian L. Cassista do warrant to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e that the disk(s) on which these routines were recorde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from defects in materials and workmanship under normal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for a period of 90 days from the date of delivery as evid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copy of your receipt. Michael G. Mlachak's and Brian L. Cassist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liability and your exclusive remedy shall be replac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not meeting the limited warranty and which is returned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G. Mlachak or Brian L. Cassista with a copy of your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ailure of the disk has resulted from accident, abu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application of the product, then Michael G. Mlachak and Bria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sista shall have no responsibility to replace the disk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IS THE ONLY WARRANTY OF ANY KIND, EITHER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BUT NOT LIMITED TO THE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FITNESS FOR A PARTICULIAR PURPOSE THAT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ICHAEL G. MLACHAK AND BRIAN L. CASSISTA ON THES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UPDATE POLICY: In order to be able to obtain updat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, the licensee in accordance with this agreemen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and return the attached registration form to either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Mlachak or Brian L. Cassista. IF THIS REGISTRATION FORM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ECEIVED BY MICHAEL G. MLACHAK OR BRIAN L. CASSISTA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UNDER ANY OBLIGATION TO MAKE AVAILABLE ANY UPDATES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F THE APPLICABLE UPDATE FEE HAS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ACKNOWLEDGEMENT: YOU ACKNOWLEDGE THAT YOU HAVE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, UNDERSTAND IT, AND AGREE TO BE BOUND BY ITS TE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YOU ALSO AGREE THAT THIS AGREEMENT IS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CLUSIVE STATEMENT OF AGREEMENT BETWEEN THE PAR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CEDES ALL PROPOSALS OR PRIOR AGREEMENTS, VERBAL OR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NY OTHER COMMUNICATIONS BETWEEN THE PARTIES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JECT MATTER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concerning this Agreemen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G. Mlachak           Brian L. Cass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18 Stewart Court           165 South Floyd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Chicago, IN. 46312        Chicago Heights, IL. 60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19)-397-4066               (312)-756-3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is document is subject to change without not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epresent a commitment on the part of Michael G. Mlacha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L. Cassista.  The software described in this docu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nished under a license agreement or nondisclosure agreemen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ay be used or copied only in accordance with the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greement.  No part of this manual may be reproduced or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form or by any means, electronic or mechanical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tocopying and recording, for any purpose other than the purcha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use without the written permission of Michael G. Mlacha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L. Cass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7, 1988 by Michael G. Mlachak &amp; Brian L. Cass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 5.0, Microsoft Macro Assembler 4.0, Microsoft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mbler 5.0 ,Microsoft Quick-C 1.0 are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is a registered trademark of the the International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-C, Turbo Pascal are a registerd trademark of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ADDRESS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: ___________________________ ZIP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WORK) _______________________ (HOME)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SUPPORT: MSC 5.0 &amp; Quick-C___  MSC 4.0 ___  TURBO-C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TYPE: (See section 1.4.2 Obtaining the Lates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and Libra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Registration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ice Registration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        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2 REFERENCE................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change...................35    qstore........................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.........................36    qwrite........................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check.......................37    qwritec.......................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integer....................38    qwritef.......................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menu.......................39    qwritelv......................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string.....................42    qwritepage....................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video_mode.................44    remove_all_windows............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key.........................45    remove_windows................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rc.........................46    removewindow..................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.....................47    scrollwindow..................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.........................48    titlewindow...................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.....................49    vwrite.........................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..........................51    where_col.....................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c.........................52    where_row.....................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ox...........................54    wiattr........................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..........................56    window_bios_scroll............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c.........................57    window_printf.................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..........................59    window_write..................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age..........................60    wsleep........................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.......................61    wsound........................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.............................................................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1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art of this manual provides information common to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s and Qwik Writ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'll find definitions for global variables, data typ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files, and useful background information on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of run-tim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   About the Windows and Qwik Write Utilities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 ABOUT THE WINDOWS AND QWIK W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outines create incredibly quick multi-level window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alls in C programs, for the IBM PC/XT/AT and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s.  They work on MDA, CGA, and EGA, adapters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mode (40/80,etc).  The window routines use the Qw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lities for screen writing and are also available i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 The Qwik Utilities were translated from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line assembly to external assembly that is recognizeable by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a test drive and see how powerful, fast and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window routines are compile and run the WTUTOR20.C fil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demo WTUTOR20.EXE is also supplied for you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IK W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wik Write Utilities permit fast screen writing on IB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% compatibles with MDA, CGA, or EGA adapters without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licker. These routines work with any column format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page.  Written in Microsoft macro-assembler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are lightning fast.  The code has been optim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as possible without sacrificing any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a test drive and see how powerful, fast and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Qwik routines are compile and run the QDEMO20.C fil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demo QDEMO20.EXE is also supplied for you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go to Jim LeMay whose routines these are based u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urbo Pascal version (C) 86,87 Jim H. LeM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1   Introduction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2   Memory Model Support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3   Global Variables and Types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4   Include Files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5   Declaring Functions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6   Argument-Type Checking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7   Error Handling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8   Compiling and Linking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Window or Qwik Write routine, simply call it in you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as if the routine were defined in your program. The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ik Write Utilities are stored in compiled form in the lib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this disk. Only registered users will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emory model support libraries for a specific compiler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1.2.2 for more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ink time, your program must be linked with the appropriat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(s) to resolve the references to the library fun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the code for the called library functions.  The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inking with the library are dicussed in detail section 1.2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you must prepare for the call to the run-tim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y performing one or both of these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clude a given file in your program. Many rout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and declarations that are provided by a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(See 1.2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ovide declarations for library functions that retur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y type but int.  (See 1.2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2 Memory Mode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ibraries are available for registered user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comp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               Model        Libra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5.0*            Small          m5s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5.0             Compact        m5c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5.0             Medium         m5m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5.0             Large          m5l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4.0*            Small          m4s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4.0             Compact        m4c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4.0             Medium         m4m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4.0             Large          m4l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Quick-C*        Small          q1s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Quick-C         Compact        q1c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Quick-C         Medium         q1m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Quick-C         Large          q1l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Quick-C**       Medium         q1mwin20.q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-C   1.0*            Small          t1s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-C   1.0             Compact        t1c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-C   1.0             Medium         t1m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-C   1.0             Large          t1l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a distribution only copy of the routines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one of the libraries on the disk that is mark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erik (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brary is need for linking from within the Quick-C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(*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section 1.4.2 for information on how to order anoth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, this documentation, or becom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3 Global Variables and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and Qwik Write Utility library xxxwin20.lib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for a number of variables and types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routines.  You can access these variables and typ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in your program the files in which they are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ection 1.2.4) or by giving appropriate declaration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s shown in the following expla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Variables and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WNDOW                  - maximum number of windows that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can handle. Do not change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are rebuilding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page0seg         - global variable used to hold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egment of the Qwik Write Utility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on. This variable is initializ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qinit() and should only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call to qwritepage(), which ch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the Qwik Write Utilities write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qseg             - global variable used to hold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f the screen segment.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so reset on any subsequent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 or initwindow(). This variabl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anually set if the user so des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xpage               - global variable used to hol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video pages that a monit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 This variable is also set by q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range from 0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ardwait              - global variable used to check to see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needs to wait for the video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. It may be modified after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 which sets it to 1 for retra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for no re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qwait                 - same as cardwait, but used extern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sembler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zoomeffect            - global variable that turns on the expl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effect. This variable may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(1) any time before a makewin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executed. It remains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explicitly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zoomdelay             - global variable used to compensate for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ding windows. If you find that your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xploding faster than you like them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ing with this value. It 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milliseconds, which is perfect for a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ldcursor             - global variable used to stor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shape. Can be used anywhere 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s a default value of 8192 (invi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ctive_window_row     - global variable used by the qwritef()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write() and window_printf()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holds the position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in the window that was written to.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odified at any time prior to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window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ctive_window_col     - global variable used by the qwritef()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write() and window_printf()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holds the position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in the window that was written to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modified at any time prior to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window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m DIRTYPE shadoweffect - global enumerated type variab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s the type of shadow effec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around the borders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ust be set to the prop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makewindow() is call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to no effect. (Se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 for type expla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m BORDERS { nobrdr,blankbrdr,singlebrdr,doublebrdr,mixedbrd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brdr,evensolidbrdr,thinsolidbrdr,lhatchbrd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atchbrdr,hhatchbrdr,userbr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type of border on makewindow() and qbox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brdr     - no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brdr  - no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brdr - singl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brdr - doubl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xedbrdr  - single sides, double top and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brdr  - inverted space for all 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solid  - even solid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solid  - thin solid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tchbrdr - low intensity hatch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atchbrdr - medium intensity hatch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atchbrdr - high intensity hatch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brdr   - user defined border (same as nobr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m DIRTYPE { nodir,up,down,cleartop,clearbottom,clearlefts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rightside, topleft,topright,topcenter,bottom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right,bottomcenter,leftside,rightside,left,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various uses depending on the function called or variabl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window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left         - top line, lef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center       - top line, center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right        - top line, righ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left      - bottom line, lef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center    - bottom line, center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right     - bottom line, righ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bottom     - clear bottom lin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bottom character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top        - clear top lin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top character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eftside   - clear left side lin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left side character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righttside - clear right side lin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right side character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side        - left side of window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ide       - right side of window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window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 - scroll wind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- scroll window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effect: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left  - shadowfill on the left and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right - shadowfill on the right and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left     - shadowfill on left and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right    - shadowfill on right and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4 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xxwin20.lib routines use constants, variables and typ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fined in three separate include files. A fourth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that contains color constants. Each is expl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h        - contains the enumerated types needed by the window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data structures, the border struct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window pointers, variables and typ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file is only needed if you plan to recomp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routines and rebuild a specific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1.h       - contains the enumerated types needed by the window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ny of the window routines this inclu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at the top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prot.h - contains the prototypes for the fun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win20.lib. It also includes the glob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needed to resolve references at link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ile always, especially if you want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checking on parameters passed to the xxx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. (See 1.2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h    - contains the color constants that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ttribute function wiattr()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lobal constant USE_LOCAL should be defined before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include files if the module you are compiling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() function. Otherwise all references to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defined in section 1.2.3 will be external.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for mai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                     /* define those types, if need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           /* invoke type check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your other include files go he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();                        /* if window routines used ,els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;                             /* only if Qwik- utils used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ain and it's code goes he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for another module - All references ar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                /* define those types ,if need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      /* invoke type check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ther include files go he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ain and it's code goes he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5 Declar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you call a routine in the xxxwin20.lib that retur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value but an int, you should make sure that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eclared before it is called. The easiest way to do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file containing declarations for the xxx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(windprot.h), causing the appropriate declar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ced in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prot.h include file declares both the return ty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-type list for the xxxwin20.lib. This inclu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you argument-type checking, (See 1.2.6)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y recommended, since type mismatches between a func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 and formal parameters can cause serious and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to detect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6 Argument-Typ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ilers that were used to compile these routines off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-checking feature for the arguments in a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checking is performed whenever an argument-type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in a function declaration and the declaration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definition or use of the function in a program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is feature on your compiler include the windprot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file at the top of your program and the compil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e rest, flagging errors as it goes along. (Se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ample setup in section 1.2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7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xxxwin20.lib routines do minimal error checking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fatal errors are trapped for and are consider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al enough to cause HAVOC if further processing continues.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cases a message is printed on the screen with printf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returned to DOS.  (See Part2, "Reference",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unction for the specific amount of error checking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errors are considered to be fa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() - Attempt to remove a window that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ll to removewindow()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. For every makewindow() the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 removewindow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()   - Maximum window count of xx exceeded. xx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30 in all versions of the xxxwin20.lib.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is to recompile source with MAXWNDW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ther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t enough heap space for window xx.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p space was available for al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Possible fix is to reduce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 or move to the next higher memory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window() - Not enough heap space in Qscroll.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p space  was avialble for al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needed for scrolling. Possible fi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e the available stack or move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memory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8 Compiling and 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ile a module that uses the xxxwin20.lib routines,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 xxxwin20.lib header files and compile like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 any other C module. When it comes time to link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right xxxwin20.lib library for the memory mod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you are using. If your compiler has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ant to use them to keep all your header files an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 separate directory. (See examples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ome advanced users of (C) and their compilers will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files for their programming chores.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how to set up a make file see the documentation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 sample program, and an explanation of how to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ink it in the SMALL memory model for the following compi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5.0, Microsoft 4.0, Turbo-C 1.0, and Quick-C 1.0.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be used for all 4 compilers. It explodes a win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th a YELLOW on BLUE inside,a WHITE on RED double sided b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shadow on the top right. The window will start at row 4,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d at row 25, col 74. Once the window is created it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moved and the program will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Program- sampl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WATTR 31                 /* window inside attribu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ATTR 79                 /* border attribute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int,char *[]);          /* prototype for error check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argc, 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rg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argv[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ndex;                    /* for dela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argc != 1) &amp;&amp; (argv[1] != NULL)) /* simple error check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(79,1);             /* initialize window routin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effect = 1;               /* turn expoding effect on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effect = topright;      /* select shadow effect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(4,1,21,74,WATTR,BATTR,doublebrdr);  /* win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index = 0; index &lt; 30000; index++);       /* delay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();               /* remove the win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/* of mai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 and Link Microsoft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s - Compilation and link takes place on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drive C:. On this drive the defaul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used to install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ollowing path variables are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= c:\msc5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= c:\msc5\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= c:\msc5\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P = c:\msc5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include files were copied from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to the c:\msc5\includ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ibrary file m5swin20.lib was copied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 to the c:\msc5\lib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active directory is c:\msc5\source. This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e program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- Invoke the compiler and have it call the link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our window function declarations. The sampl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in the current directory c:\msc5\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floating point emulation has been chosen (FPc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ng type checking has been enabled with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e warning messages (W3 DLINT_ARGS) for 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odel (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 /AS /FPc /W3 /DLINT_ARGS sample.c /link m5swin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 and Link Microsoft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s - Compilation and link takes place on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drive C:. On this drive the defaul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used to install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ollowing path variables are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= c:\msc4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= c:\msc4\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= c:\msc4\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P = c:\msc4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include files were copied from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to the c:\msc4\includ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ibrary file m4swin20.lib was copied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 to the c:\msc4\lib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active directory is c:\msc4\source. This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e program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- Invoke the compiler and call the linker to resolv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function declarations. The sample.ex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current directory c:\msc4\source. Notice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emulation has been chosen (FPc) and stro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has been enabled with the most severe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(W3 DLINT_ARGS) for the small memory model (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C /AS /FPc /W3 /DLINT_ARGS sampl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sample,sample,NUL,m4swin20.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 and Link Quick-C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s - Compilation and link takes place on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drive C:. On this drive the defaul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used to install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ollowing path variables are s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= c:\msc5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= c:\msc5\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= c:\msc5\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P = c:\msc5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include directory is c:\msc5\includ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files from the window distribution disk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ibrary directory is c:\msc5\lib and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rom the window distribution disk wer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active directory is c:\msc5\source. This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e program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- (A)  Invoke the compiler from the interactiv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nvironment set to the above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q1mwin20.lib and q1mwin20.qlb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ibrary directory. Load Quick-C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c /l q1mwin20 sampl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FILE option "Set Program List"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prompt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mak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hen prompted to create the file, select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filename prompt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sc5\lib\q1mwin20.lib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ave the list by hitting the TAB key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List is hilighted, then hit return. Nex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N option Compile, and set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arning : 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utput  :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sc    : Stack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sc    : Languag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ight the Build Program selection and h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uil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 Invoke the compiler from the command line by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. Notice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S         -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LINT_ARGS - enable argument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3         - set maximum warning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ink       - specify the library to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the standard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item on the command line MUST be a semi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cl /AS /DLINT_ARGS /W3 sample.c /link q1swin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 and Link Turbo-C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s - Compilation and link takes place on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drive C:. On this drive the defaul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urbo-C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ollowing path variables are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= c:\turb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include directory is c:\turboc\includ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files from the window distribution disk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ibrary directory is c:\turboc\lib and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rom the window distribution disk wer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active directory is c:\turboc and this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(sample.c) and the executable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and command line version of the Turbo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- (A) Invoke the compiler from the interactiv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nvironment set to the above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he following PRJ file (sample.pr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  (w1.h, windprot.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urboc\lib\t1s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this file into the interactiv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OJECT option (main menu). Next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 source file into the environme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ption on the main menu . All you do n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the F9 key. This will make the file and d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king. When it is done your sample.ex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 specified in the environmen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directory (OPTIONS on the mai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Invoke the compiler from the command line by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. Notice the syntax is sprea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wo lines. This is for display purposes on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line is typed in at the DOS level i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on one line. (There should be a spa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first line). Notice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xxx - inclu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xxx - maximum variabl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w    - enable all warnings and invoke typ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s   -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xxx - library subdirectory for TURBO-C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line at the end is our window libra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refix it with a path or the TURBO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able to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c -Ic:\turboc\include\ -i35 -w -ms -Lc:\turboc\lib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 c:\turboc\lib\t1s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RUN-TIME ROUTINES BY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1   Introduction.......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2   Screen Filling.....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3   Screen Initialization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4   Screen I/O........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5   Screen Manipulation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6   Screen Storing and Restoring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7   Screen Paging.....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8   Screen Writing....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9   Windowing.........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10  Menuing.........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11  Miscellaneous...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-TIME ROUTINES BY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describes the major categories of routines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xxwin20.lib run-time libraries. The discussion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are intended to give a brief overview of the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un-time library. For a complete description of the synta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each routine, see Part 2, "Referen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2 Screen F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                Fills a region of the screen starting at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with a color attribute. Original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c               Fills a region of the screen starting at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with a color attribute while c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wo specific column positions. Origin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ef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                Fills a region of the screen starting at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with a color attribute and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c               Fills a region of the screen starting at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with a color attribute and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while centering between two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3 Screen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           Initializes the window structures,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ddress and clears the init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o desired. This routine calls qinit(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only be called once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if any of the window 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. (See Section 1.3.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                Initializes the screen address, set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video pages, and determines if we need to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trace. This routine should only be call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wik Write Utilities are used alon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routines, otherwise call initwindow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-TIME ROUTINES BY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4 Screen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integer          Gets an integer value from the consol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position with various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string           Gets a string value from the consol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position with various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5 Screen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change         Changes the cursor shape of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rc               Position the cursor at a specific row an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urrent 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_col            Get the value of the present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urrent 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_row            Get the value of the present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urrent 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6 Screen Storing and Re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             Restore a region of the screen from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 or character pointer that hol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nd attribute byte pair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               Store a region of the screen into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 or a character pointer that was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character and attribute byt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7 Screen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-TIME ROUTINES BY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age                Changes the current video page to a new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s that page active. In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ik Write Utilities to recognize thi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page qwritepage() must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page           Changes the current Qwik Write Utility p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page and makes i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8 Scree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               Writes a null terminated string to the scre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c position with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c              Writes a null terminated string to the scre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c position, centered between two colum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f              Writes a string to the screen at a specific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ttribute in printf() like sty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valid printf() format is available. W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place at end of lines, only if the \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. No scrolling takes place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Other special characters \b, \r, \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lv             Writes a string of a specific length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specific position with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write               Writes a null terminated string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 at a specific position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No wrapping takes place at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9 Wind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           Creates a window on the screen at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Various types of border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attributes for window and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. Optional global variables can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plode the box and set shadow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ection 1.2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all_windows   Removes all of the windows that are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-TIME ROUTINES BY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the screen under eac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windows       Removes a specific number of window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The screen contents under thes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         Removes the last created window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contents under this window ar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window         Scrolls a window a specific number of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pward or downward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window          Place a title on a window border with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ification an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bios_scroll   Scrolls a region of the screen upward using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. The scrolled region is repla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nk line that has a specific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printf        Writes a string to the current window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in printf() like format. All 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are supported as well as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\n, \b, \r, \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write         Writes a null terminated string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using successive calls to qwrit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10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menu             Places a menu on the screen by dra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(optional) around the users choices.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vertical or horizontal, have attribut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nvoke other functions if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ng key sequence is hit. Th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upports multiple pages, while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upports 144 choices. The parameter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e lengthy for this function, so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proper types, try to invoke ty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during your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11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Remove the specified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t a specified position from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-TIME ROUTINES BY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ing string is the string min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check            Check to see if an EGA card is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key              Get a keystroke from the keyboard retu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nd scan code. CTRL-C is lock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video_mode      Gets the current video mode for display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          Inserts a single character at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in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ox                Draw a box around a region with optional b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ide of the box is cleared to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attr              Determine the attribute byte given a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ckground masking off background color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leep              Suspend processing for a specified number of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ound              Make a sound at a specified frequenc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number of timer 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COMPILING THE SOURCE CODE AND BUILDING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1  Introduction.....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2  Obtaining the Latest Source Code and Libraries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3  Microsoft 5.0 Compiler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4  Microsoft Quick-C 1.0 Compiler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5  Microsoft 4.0 Compiler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6  Turboc-C  1.0 Compiler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THE SOURCE CODE AND BUILDING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explains how to compile the source code and buil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library. This is necessary if the user wishes to add 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isting function. The steps that are necessary for each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xplained in detail. It also tells how to obtain the lates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and the pricing scheme for each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2 Obtaining the Latest Source Code and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source code and libraries for each compiler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Simply fill out the ORDER FORM at the back of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will be shipped the latest source code or libraries: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:      $55.00, Entitles you complete sourc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c compiler, with pre-compiled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libraries for all memory model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bou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ice registration:  $35.00, Entitles you to pre-compiled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libraries for all memory model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compiler, and a printed bou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:                Source code alone             - $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piler supp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memory model library -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bound manual          -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:              All registered users will be entitled to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inimal charges. All other us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d an update fee plus the cost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3 Microsoft 5.0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needed to compile the MSC 5.0 vers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SM 4.0 or MASM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MAK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LIB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5.0 C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THE SOURCE CODE AND BUILDING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uch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be pathed to the MASM 4.0 or MASM 5.0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be pathed to the LIB, MAKE, &amp; 5.0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have your environment variables set for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the C (.C) files from the distribution dis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the header (.H) files from the distribution dis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of the (.EXE) &amp; (.MK) files from the distribu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our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the (.MK) files to make sure your include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 Look for the line that says INCLUDE = xxxxx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 to what ever your include director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- Run the COMPILE.EXE program choosing the compiler an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 you want to use. Only one model can be compil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brary will exist in the source directory.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2 for the actual library naming conven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build another, touch the .C files or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5xwin20.lib (.objs), then go to step (A).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C) &amp; (.ASM) files appears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4 Microsoft Quick-C 1.0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needed to compile the Quick-C 1.0 vers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SM 4.0 or MASM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MAK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LIB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Quick-C 1.0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uch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be pathed to the MASM 4.0 or MASM 5.0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be pathed to the LIB, MAKE, &amp; Quick-C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have your environment variables set for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the C (.C) files from the distribution dis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the header (.H) files from the distribution dis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the (.EXE) &amp; (.MK) files from the distribu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our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the (.MK) files to make sure your include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Look for the line that says INCLUDE = xxxxx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 to whatever your include director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- Run the COMPILE.EXE program, choosing the compiler an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THE SOURCE CODE AND BUILDING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 you want to use. Only one model can be compile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brary will exist in the source directory.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2 for the actual library naming conven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build another, touch the .C files or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q1xwin20.lib (.objs), then go to step (A).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 files appears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5 Microsoft 4.0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needed to compile the MSC 4.0 vers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SM 4.0 or MASM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MAK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LIB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4.0 C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uch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be pathed to the MASM 4.0 or MASM 5.0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be pathed to the LIB, MAKE, &amp; 4.0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have your environment variables set for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the C (.C) files from the distribution dis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the header (.H) files from the distribution dis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of the (.EXE) &amp; (.MK) files from the distribu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our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the (.MK) files to make sure your include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 Look for the line that says INCLUDE = xxxxx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 to what ever your include director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- Run the COMPILE.EXE program choosing the compiler an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 you want to use. Only one model can be compil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brary will exist in the source directory.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2 for the actual library naming conven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build another, touch the .C files or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4xwin20.lib (.objs), the go to step (A).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C) &amp; (.ASM) files appears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6 Turbo-C 1.0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needed to compile the Turbo-C 1.0 vers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SM 4.0 or MASM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MAK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LIB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THE SOURCE CODE AND BUILDING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urbo-C 1.0 C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uch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ome users may wish to edit the t1win20.mk file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with the Turbo-C MAK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be pathed to the MASM 4.0 or MASM 5.0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be pathed to the LIB, MAKE, &amp; Turbo-C (TCC.EXE)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the C (.C) files from the distribution dis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the header (.H) files from the distribution dis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of the (.EXE) &amp; (.MK) files from the distribu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our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the (.MK) files to make sure your include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 Look for the line that says INCLUDE = xxxxx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 to what ever your include director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- Run the COMPILE.EXE program choosing the compiler an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 you want to use. Only one model can be compil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brary will exist in the source directory.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2 for the actual library naming conven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build another, touch the .C files or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1xwin20.lib (.objs), the go to step (A).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C) &amp; (.ASM) files appears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int cursorchange(new_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new_type - new value fo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cursorchange function changes the physical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sor, while returning the original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only on the current 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PE: Monochrome - top row = 0; bottom row = 1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 is 12,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A        - top row = 0; bottom row = 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 is 6,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SIBILITY:     - set top row = 32 (bits 5,6,7 = 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tting top row &gt; bottom also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:         - set top row + 96 (bits 5,6 = 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so try top row &lt;&lt; 8 +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:            - block cursor, set new_type =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visible, set new_type = 8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delete - delete characters from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etstr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dio.h&gt;        /* for printf func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dele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test= "this is not a normal string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(test,8,4);      /* make string normal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new string is %s\n",te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int egacheck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egacheck function checks for the pre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 EGA card. Used by qinit() to s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ctive video pages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get_integer - get an integer (getin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Integer entered at console or default if ab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get_integer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 term_string[2];  /* terminating string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term_char,       /* char that terminate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integer;      /* integer to get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integer  = 123;     /* set default value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ntf(term_string, "%c", 59);  /* F1 will terminate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get an integer with a white on red attribute (79)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integer = get_integer(my_integer, 5, 5, 79, 0, 9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a value between 0 and 900 : 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_string, &amp;term_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my integer = %d\n", my_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int get_menu(row, col, rows, cols, attr, inv_at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d_attr, items, tstr, spa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, bord_type, title_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last_item, clear_win, speci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row, col         -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rows, cols       - height and width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attr             -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inv_attr         - inverse screen attribu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brd_attr         - color attribute for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items[]          - array of item nam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nd/or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item i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indow, the sec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will be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the window(t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ither of these tw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anted just s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to O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tstr             - characters that will ca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rom within get_men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spacing          - number of spaces betwee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vertical         - boolean for forcing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m BORDERS bord_type - border type if any fo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m DIRTYPE title_pos - positioning of the window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*last_item        - the array omdex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when ENTER was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clear_win        - boolean for removing wind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(*)() special      - function to be called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 tst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declar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pecial(int, int *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int is the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str that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() to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int *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boole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in get_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() should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that the program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menu() exp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Displays items to the screen in vert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fashion allowing cursor mov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. The window depth is dynamically built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umber of items and number of colum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special() must be decla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s array MUST have a NULL stri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last char * i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_item MUST be initialized to a valid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before the call to get_menu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get_string - get a string (getstr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String entered at console or default if ab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get_string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ALPHA_NUMERIC  3  /* allows a-z,A-Z, 0-9, &amp; punctua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AX_LEN        79 /* max length for the string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/* MSC 5.0 and Turbo-C specific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 term_string[2];  /* terminating string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term_char,       /* char that terminated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string;       /* string to get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llocate space and initialize my_str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string = (char *)calloc(1, (80 * sizeof(char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ntf(term_string, "%c", 59);  /* F1 will terminate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get a string with a yellow on blue attribute (30)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string = get_string(my_string, 5, 5, 30, MAX_LEN,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_NUMERIC, TRUE, term_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ar)'_', &amp;term_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my string = %s\n", my_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(my_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VIDEO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int get_video_mod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get_video_mode function get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mode for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getkey - get a character and its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keyboard. (getstr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(int) character that was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dio.h&gt;        /* for printf func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getke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cancode,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= getkey(&amp;scancode);  /* get a key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key as int is %d, scancode is %d\n",key,scan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gotorc(row,co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 - row to position cursor 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 - col to position cursor 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gotorc function positions the curs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ined row and column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video page. Top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1,1 and bottom righ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is 25,80. No error check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for invali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only on the current 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initwindow -  initialize window routines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initwin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first_screen[2000]; /* size of screen, chars and att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(79,1);       /* clear whole screen with red on whi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(1,1,25,80,first_screen); /* save 1st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(1,1,25,80,first_screen); /* restore 1st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insert(ch,str,po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h    - character to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str - string to be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pos   - position in string where insertion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insert function inserts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tarting at the specified positi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. The resultant string i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plus the inserted character. Position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0 and goes to length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makewindow -  create a window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makewin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first_screen[2000]; /* size of screen, chars and att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(79,1);       /* clear whole screen with red on whi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(1,1,25,80,first_screen); /* save 1st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reate a window in the upper half of the screen with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 BLUE background and YELLOW foreground, a RED o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WHITE double lined border. Also explode the window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nd set a shadow on the bottom right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effect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effect = bottom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(1,1,11,76,31,79,doublebr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();  /* get rid of the win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(1,1,25,80,first_screen); /* restore 1st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qattr(row,col,rows,cols,at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  - row to start attribute fill, 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  - col to start attribute fill, 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s - number of rows to attribut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s - number of columns to attribut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ttr - attribute to use for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qattr function fills a region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ttribute. The text, if any ,that is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is unchanged. The region is defin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position: row,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ng position:   row+rows,col+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less than 0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will be used in its place.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is done on the row,col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sure they are greater than zero. If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just exits and 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 routine qinit() must be c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, if no other windo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If you plan to u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call initwindow(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qatt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qattrc -  fill an area (self centered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(qfill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qattr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;                /* initialize screen, et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hange the attribute of the region centered by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olumn 2 and 77 for 10 columns and 7 rows starting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t row 2 to RED on WHITE.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c(2,2,77,7,10,7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qbox(row,col,rows,cols,box_attr,battr,brds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             - row to start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             - column to start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s            - number of rows in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s            - number of columns in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box_attr        - attribute for inside of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battr           - attribute for border of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m BORDERS brdsel - border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brdr     - no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brdr  - no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brdr - singl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brdr - doubl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xedbrdr  - single sides, double top and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brdr  - inverted space for all 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solid  - even solid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solid  - thin solid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tchbrdr - low intensity hatch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atchbrdr - medium intensity hatch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atchbrdr - high intensity hatch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brdr   - user defined border (same as nobr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qbox function draws a box on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border type. No part of the activ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aved, and no error checking is done for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ox_attr or battr is less than 0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ttribute will be used in it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 routine qinit() must be c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, if no other windo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If you plan to u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call initwindow(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mak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qfill -  fill an area of with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qfill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LEAR   '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qfil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;                /* initialize screen, et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(1,1,25,80,79,CLEAR);   /* clear whole screen to RED on WHI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qfillc(row,colL,colR,rows,cols,attr,char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             - row to start characte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, 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L,colR       - columns to cente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, 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s            - number of rows to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s            - number of columns to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ttr            - attribute to use f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har char1 - charct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qfillc function centers a region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haracter &amp; attribute. The region between c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lR is centered for the number of column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ls parameter. This process is rep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rows in the rows parameter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row.  The text, if any, that is pres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less than 0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will be used in its place.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is done on the row,col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sure they are greater than zero. If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just exits and 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 routine qinit() must be c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, if no other windo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If you plan to u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call initwindow(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q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qinit -  initialize Qwik -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qini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;                /* initialize screen, et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qpage(new_p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new_page - new page f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qpage function changes the active 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page 0. New_page can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- 0-maxpage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A - 0-maxpage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A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hecking is performed based on the monito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of less than zero and greater than max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gmored.  Maxpage is set by calling qinit(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window() function. If you use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pages make sure you return it to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zero before leaving your application,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commands will affect only the las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 routine qinit() must be c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, if no other windo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If you plan to u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call initwindow(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qwrit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qrestore -  restore buffer to screen  (qstor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malloc.h&gt;       /* MSC5, TURBO-C = alloc.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qresto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first_screen[2000]; /* size of screen, chars and att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screen;            /* pointer to store screen t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(79,1);       /* clear whole screen with red on whi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= (char *)calloc(1,2000*sizeof(cha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screen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(3);             /* not enough heap space , so exi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(1,1,25,80,first_screen); /* save 1st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(1,1,25,80,screen);       /* save 1st screen using poin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(1,1,25,80,31,' ');    /*clear screen with YELLOW on BLU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(1,1,25,80,first_screen); /* restore 1st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(1,1,25,80,screen); /* restore 1st screen using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qstore(row,col,rows,cols,buff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      - row to start store, 1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      - col to start sore, 1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s     - number of rows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s     - number of columns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buffer - buffer to stor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qstore function stores a region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haracter variable buffer.  Buffer will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nd attribute pairs for the region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be restored with a call to qrestore(). 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 character array of the defined dimensions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d pointer (see examp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rror checking is done on boundary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only works on the current activ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 routine qinit() must be c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, if no other windo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If you plan to u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call initwindow(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q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qwrite -  write a string to the screen (qwrit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qwrite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;                 /* initialize screen, etc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(12,1,79,"HELLO"); /* write hello in RED on WHITE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                         /* on line 12 column 1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qwritec(row,colL,colR,attr,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        - row to start write, 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L,colR  - columns to center the string 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ttr       - attribute to write st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string   - string to center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qwritec function writes a null termina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ed on the screen at a specified positio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ttribute. The string is centered between c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only works on the active video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rror checking is done on boundary condition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reaches the end of the current line it wrap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lumn 1 of the s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less than 0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will be used in it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 routine qinit() must be c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, if no other windo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If you plan to u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call initwindow(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qwrite, qwritelv, qwrit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qwritef -  write a string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rintf like format (qprin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qwritef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int 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;                 /* initialize screen, etc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Display this is row number xx for each of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first 12 lines...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index = 1; index &lt; 12; index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f(index,1,79,"This is row number:[%d]",ind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qwritelv(row,col,attr,length,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      - row to start write, 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      - col to start write, 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ttr     - attribute to write st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length   - how many character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string - string to write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qwritelv function writes a null termina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at a specified position with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only length number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length characters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only works on the active video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rror checking is done on boundary condition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reaches the end of the current line it wrap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lumn 1 of the s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less than 0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will be used in it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 routine qinit() must be c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, if no other windo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If you plan to u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call initwindow(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qwritec, qwritev, qwritef, window_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qwritepage -  change active video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Qwik - Utilities  (q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VIDEO_PAGE_ONE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VIDEO_PAGE_ZERO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qwritep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;                /* initialize screen, et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age(VIDEO_PAGE_ONE);  /* change to video page o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page(VIDEO_PAGE_ONE);  /* now Q -Utils can write to 1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age(VIDEO_PAGE_ZERO); /* change back to zero for DOS, et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page(VIDEO_PAGE_ZERO);  /* now Q -Utils can write to 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ALL_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remove_all_windows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Removes all windows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limitations of removewindow apply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initwindow, makewindow, title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, remove_windows, scroll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remove_windows - remove the specifi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windows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remove_window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TRUE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(31, TR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(1, 1, 25, 80, 31, 31, doublebr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(2, 2, 24, 79, 30, 30, singlebr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(3, 3, 23, 78, 112, 112, nobr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windows(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removewindow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Removes the active window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back to the original screen, the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s many removewindow(s) as there are makewindow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ust be a window to remove or remov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initwindow, makewindow, title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all_windows, remove_windows, scroll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scrollwindow -  scroll a window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scrollwin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first_screen[2000]; /* size of screen, chars and att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(79,1);       /* clear whole screen with red on whi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(1,1,25,80,first_screen); /* save 1st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reate a window in the upper half of the screen with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 BLUE background and YELLOW foreground, a RED o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WHITE double lined border. Also explode the window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nd set a shadow on the bottom right. Scroll the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window contents up 1 row.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effect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effect = bottom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(1,1,11,76,31,79,doublebr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window(1,11,u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();  /* get rid of the win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(1,1,25,80,first_screen); /* restore 1st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titleindow(justify,title,tat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m DIRTYPE justify - type of just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left         - top line lef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center       - top line center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right        - top line righ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left      - bottom line lef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center    - bottom line center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right     - bottom line righ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bottom     - clear bottom lin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bottom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top        - clear top lin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top character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eftside   - clear left side lin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left sid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righttside - clear right side lin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right sid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side        - left side of window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ide       - right side of window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title       - titl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attr         - attribute to use for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titlewindow function places a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at the top, bottom or sides of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attr as the attribute. A window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with the makewindow() func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this function. No error checking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ength of title, so it is possible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tend beyond the borders,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less than 0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will be used in it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 routine initwindow() must be call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removewindow,makewindow,remove_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all_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vwrite -  write a string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 (qprin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qwrit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;                 /* initialize screen, etc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write(10,40,79,"HELLO"); /* write hello in RED on WHITE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                          /* vertically centered on screen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_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char where_col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where_col function gets the curren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f the cursor on the current 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only on the current 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where_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where_row - get current row (qcurs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(char) - cursor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where_row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old_row;          /* saved row value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_row = where_row();   /* save old row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int wiattr(foreground,backgroun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foreground -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background -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wiattr function converts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s into an attribute value,mask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ground color high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window_bios_scroll - define and scroll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BIOS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qcurs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window_biso_scrol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Scroll the whole screen up one line and replace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the last line with WHITE on RED.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bios_scroll(1,1,80,25,7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int window_printf(attr,format, ...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ttr     - attribute to wri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format - printf like format fo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window_printf function writes a str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ndow with an attribute in printf lik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Any valid format that can be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) , is acceptable here. See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your C manual for the various 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global variables active_window_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_window_col are set and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window. These may be changed at wi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wishes to place text at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position. (see example)  The standar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will change these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global variables only retain ther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urrent active window. Calling removewin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set the global variables to their prior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only works on the active video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rror checking is done on boundary condition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reaches the end of the current line it wrap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lumn 1 of the same line. The standard C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\t, \b, \n, \r are supported. If the string r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current page no scrolling will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less than 0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will be used in it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 routine initwindow() must be c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qwritef, window_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window_write -  write a string to the 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qprin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window_write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char *text[] =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is should be line 5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is should be line 6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is should be line 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int 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(79,1);        /* initialize screen, etc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reate a window on the screen, start to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display text 5 lines down with an attribu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of WHITE on RED.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(1,1,25,80,31,31,doublebr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_window_row = 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index = 0; index &lt; 3; index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write(79,"text[i]);          /* display the text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();          /* remove the win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unsigned wsleep(perio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period - number of timer ticks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be sus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suspends the processing for at leas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. Because the function checks the system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termine if the period has transpired,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may be longer than that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tandard IBM PC's, timer ticks occur 1193180/65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bout 18.2) time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temporarily enables hardware interrup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restores the state of the interrupt flag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w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wsound - make a sound (wsound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wsound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/* MSC 5.0 and Turbo-C specific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Incorrect input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ound(450, 4);        /* make same sound as IBM PC bel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s and Modules............................................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 Names and Functions............................................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s and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                Module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change................... (qcurs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......................... (getstr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check....................... (q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key......................... (getstr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integer.................... (getin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menu....................... (gmenu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string..................... (getstr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video_mode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rc......................... (qcurs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....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......................... (getstr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....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.......................... (qfill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c......................... (qfill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ox..........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.......................... (qfill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c......................... (qfill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.........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age.......................... (q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....................... (qstor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......................... (qstor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......................... (qwrit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c........................ (qwrit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f........................ (qprin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lv....................... (qwrit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page..................... (q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..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all_windows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windows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window..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window...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write......................... (qprin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_col...................... (qcurs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_row...................... (qcurs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attr........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bios_scroll............. (qcurs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printf.................. (qprin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write................... (qprin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leep......................... (wsound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ound......................... (wsound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 Nam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                 Functions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int.c                  get_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tr.c           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enu.c                   get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cursor.asm               cursor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_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_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bios_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.asm                 q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age.asm                 ega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rint.c                  qwrit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.asm                q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.asm                q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20.c                  get_video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all_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ound.c                  w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_window_col, 14, 84,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_window_row, 14, 84, 85, 86,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, 1, 2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, 14, 15, 19, 27, 28, 39, 49, 50, 54, 55, 77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wait, 13, 14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, 16, 25, 27, 29, 38, 39, 40, 42, 44,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, 1, 5, 10, 12, 17, 18, 19, 20, 21, 22, 30, 31, 32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, 1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change, 6, 26, 35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, 12, 13, 17, 19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, 6, 28, 36, 48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, 1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type, 14, 15, 39, 75,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check, 6, 29, 37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, 5, 11, 17, 46, 50, 51, 52, 54, 56, 57, 60, 61, 63, 6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, 67, 69, 70, 73, 75, 77, 79, 83, 84,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handling, 5, 11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5, 8, 10, 11, 12, 13, 16, 17, 18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5, 7, 11, 12, 14, 15, 16, 17, 19, 20, 28, 31, 35, 3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key, 6, 29, 45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integer, 6, 26, 38, 42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menu, 6, 28, 39, 40, 41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string, 6, 26, 38, 42, 43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video_mode, 6, 29, 44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rc, 6, 26, 46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, 17, 18, 21, 22, 32, 33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, 8, 11, 12, 16, 17, 18, 19, 20, 21, 22, 23, 25, 32, 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, 6, 13, 16, 19, 25, 47, 50, 51, 52, 54, 56, 57, 5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, 61, 63, 65, 66, 67, 69, 70, 72, 73, 74, 75, 7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8, 79, 84, 85, 86, 87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, 6, 29, 36, 48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, 12, 13, 16, 17, 18, 19, 20, 21, 22, 23, 25, 32, 33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ies, 4, 5, 12, 13, 21, 23, 25, 30, 31, 32, 33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, 10, 12, 13, 16, 18, 19, 20, 21, 22, 23, 25, 31, 32, 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, 1, 2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, 12, 16, 18, 19, 20, 21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, 18, 31, 32, 33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, 6, 14, 15, 18, 19, 27, 49, 50, 54, 72, 73, 74, 7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, 78, 85, 87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, 3, 8, 18, 31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m, 31, 32, 33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page, 13, 59, 60,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wndow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odel support, 5, 11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ing, 5, 24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, 3, 5, 10, 12, 18, 19, 20, 30, 31, 32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, 1, 5, 16, 24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_cursor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, 13, 31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0seg, 13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, 6, 25, 51, 52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c, 6, 25, 51, 52, 53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ox, 6, 15, 29, 54, 55,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demo20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, 6, 25, 56, 57, 62, 64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c, 6, 25, 56, 57, 58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, 6, 13, 16, 25, 37, 51, 52, 54, 55, 56, 57, 58, 59, 6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1, 63, 65, 66, 67, 69, 70, 79, 82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age, 6, 27, 60, 70, 71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, 6, 26, 47, 50, 61, 62, 63, 64, 76, 78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eg, 13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, 6, 26, 47, 50, 61, 63, 64, 75, 78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-c, 3, 4, 5, 12, 13, 18, 20, 21, 30, 32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ait, 14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ik write utilities, 5, 8, 9, 10, 11, 12, 13, 14, 15, 16, 1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, 19, 20, 21, 22, 23, 25, 27, 59,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, 6, 27, 28, 65, 66, 79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c, 6, 27, 65, 66, 69, 79, 82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f, 6, 14, 27, 65, 66, 67, 68, 69, 79, 84, 86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lv, 6, 27, 65, 66, 69, 79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page, 6, 13, 27, 60, 70, 71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, 2, 4, 31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, 6, 18, 19, 28, 50, 72, 73, 74, 75, 76, 77, 7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4, 85, 87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all_windows, 6, 27, 50, 72, 73, 74, 75, 77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windows, 6, 28, 50, 72, 73, 74, 77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5, 10, 13, 17, 24, 25, 26, 27, 28, 39, 40, 46, 47, 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, 52, 54, 56, 57, 59, 61, 63, 65, 66, 67, 69, 74,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filling, 5, 2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/o, 5, 24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nitialization, 5, 2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manipulation, 5, 24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paging, 5, 24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toring and restoring, 5, 24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riting, 5, 10, 24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window, 6, 15, 18, 28, 72, 73, 74, 75, 76, 83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effect, 14, 15, 19, 49, 50, 75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, 1, 5, 30, 31, 32, 33, 34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window, 6, 15, 28, 50, 72, 73, 74, 75, 77, 78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-c, 3, 4, 5, 12, 18, 22, 23, 33, 34, 35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, 5, 8, 11, 12, 13, 14, 15, 16, 17, 20, 23, 27, 28, 54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checking, 5, 11, 16, 17, 20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, 2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_local, 16,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, 5, 8, 11, 13, 14, 15, 16, 18, 19, 20, 22, 23, 27, 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, 49, 59, 61, 63, 84,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write, 6, 27, 79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, 1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_col, 6, 26, 80, 81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_row, 6, 26, 80, 81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attr, 6, 16, 29, 82,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, 5, 8, 9, 10, 11, 12, 13, 14, 15, 16, 17, 18, 19, 20, 2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, 23, 24, 27, 39, 49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ing, 5, 24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bios_scroll, 6, 28, 83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printf, 6, 14, 28, 67, 84, 85, 86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write, 6, 14, 28, 69, 84, 86, 87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leep, 6, 29, 88, 89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ound, 6, 29, 88, 89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utor20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delay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effect, 14, 19, 49, 50, 75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ADDRESS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: ___________________________ ZIP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WORK) _______________________ (HOME)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SUPPORT: MSC 5.0 &amp; Quick-C ___  MSC 4.0 ___  TURBO-C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    PRICE       GROUP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 Dollars) 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Registration       ____   X   $55.00   -  _____  =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ice Registration     ____   X   $35.00   -  _____  =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Only        ____   X   $25.00             =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Library Only   ____   X   $10.00             =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Bound Manual    ____   X   $10.00             =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OTAL                                               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s Tax  (Illinois residents add 7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ana residents add 5%)               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(US Residents add $4.00,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orders add $7.00, per copy)       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(Make Checks or Money Orders Payble to           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G. Mlachak or Brian L. Cassista)          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S:  (Applies to registration orders only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     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0          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-25           1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-50          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-??           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ly on 5 1/4 low density DS/DD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