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a question, please read this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 ON MY LAPTOP, SOME OF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RD TO READ.  CAN THE COLORS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LCD or monochrome screen, you can us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color set by selecting 'Use LCD color se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RUN PC-PROOF. WHEN I TRY TO START PC-PROOF, IT HANGS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you have a good copy of PC-Proof.  Try to load PC-Pro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chine.  Go to a computer store if you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puter.  If you can't get PC-Proof to run on an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copy of PC-Proof is defective.  Get another copy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  If PC-Proof won't work on just your mach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ing an incompatible utility or driver.  Old mouse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PC-Proof on startup.  The latest version of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8.2.  Try to use the latest mouse driver.  If PC-Proo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, then boot your machine from a plain DOS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or config.sys file).  If PC-Proof runs,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your startup files is incompatible with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programs from your autoexec.bat and config.sys fil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until you find the incompatible program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programs and drivers to Intellect System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 crashes or behaves in an unusual manner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particular sequence of events, then you may have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in the program.  The first person to report a de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gible to receive a registered copy of PC-Proof with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YS THAT I NEED TO WAIT FOR ANOTHER US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-PROOF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only allow a limited number of us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the same time.  You can increase the number of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Intellect Systems and requesting additional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.  If you are certain that no one else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nd you are still getting this message, th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files need resetting.  To reset PC-Proof,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BAT, which is included with the program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one who uses PC-Proof, quits the program norm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quits PC-Proof by just turning off their machin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rashes, this will cause the network tracking fil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RE MY CONFIGURATION FILES BEING WRITTEN TO?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member that when you use the "Sav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r new configuration file is normally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tarted PC-Proof in.  For example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from your C:\USR\MIKE directory, your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is directory.  If you use "Retrieve Options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s files in C:\USR\MIKE will be display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ample configuration files, you will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PC-Proof is installed.  For examp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PROOF in the Retrieve Options dialog box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C:\PCPROOF will then be displayed.  If all else fai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your configuration by deleting the file PCPROOF.F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irectories.  You can also install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 MADE IN THE DOCUMENT DON'T SHOW UP WHE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? WHAT HAPPENED TO MY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only modify your original file if you are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PC-Write or a pure ASCII file. 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, your changes will not be written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DISK ACCESS ERROR WHILE USING PC-PROOF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you cannot write to the d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heck if you have amp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RUN PC-PROOF FROM AN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PC-Proof from any directory by including the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rectory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T SAYS THAT THERE IS NOT ENOUGH MEMORY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equires a minimum of 277K of main memory to run.  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much memory is available.  Check if you can remove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are loa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resolve the proble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