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EFDISK v1.2 DOKUMENT�CI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(C) Nagy D�niel 96-04-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ARTAL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 alkot� felel�ss�ge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vezet�s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gram k�pess�gei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z�ks�gletek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zn�lat (FONTOS!)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�ltoz�sok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kai inform�ci�k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 alkot� el�r�se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LEL�SS�G ������������������������� 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haszn�lat�hoz nem j�r semmif�le garancia. Az alk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 a terjeszt�k nem vonhat�k felel�ss�gre a program haszn�lat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�rmaz� k�rok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nki saj�t felel�ss�g�re haszn�lj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������������������������� 2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alkot�ja (c) Nagy D�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 a program a MasterBooter csomag r�sze. K�l�n terjeszteni ti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k az eg�sz, v�ltozatlan shareware csomag terjeszthet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v�bbi inform�ci�k a MasterBooter dokument�ci�ban olvasha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VEZET�S �������������������������� 3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(Extended FDISK) egy merevlemez part�cion�l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seg�t�g�vel els�dleges part�ci�k hozhat�k l�tre,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dos�tha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nagyon sokf�le part�ci� t�pust t�mogat, de DOS log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hajt�k �s extended part�ci�k l�trehoz�s�ra nem haszn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redeti DOS FDISK program csak egy els�dleges par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trehoz�s�t enged�lyezi. Az EFDISK a maxim�lis n�g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�ltal az EFDISK nagy seg�ts�get jelent, ha t�bb oper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szert kell install�lni egy PC-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program a MasterBooter seg�dprogram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PROGRAM K�PESS�GEI ��������������� 4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z �sszes els�dleges part�ci�r�l inform�ci�k megjelen�t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t�ci�k l�trehoz�sa �s m�dos�t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ompatibilit�s minden t�pussal, 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 (DOS, Windows, Win95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F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x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2FS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 swap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TFS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�nny� kezelhet�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Z�KS�GLETEK ����������������������� 5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 processzor vagy �j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vagy kompatibilis oper�ci�s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gal�bb egy merevle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llenty�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k�rt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ZN�LAT �������������������������� 6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jegyz�s: A part�cion�l�s vesz�lyes, szaktud�st ig�nyl� fela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ak akkor haszn�lja ezt a programot, ha �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�cion�l�sho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�c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olja a f�jlokat (a dokument�ci�kat �s a programokat) egy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rmely k�nyvt�rba. A program nem ig�nyel semmif�le tov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�ll�t�st. Csak futtatni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�rt egy rendszerlemezre is �tm�so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program haszn�l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ztons�g kedv��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sin�ljon egy rendszerlemezt: format 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s c: 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uttassa az MRESCUE.COM programot. V�lassza k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reate rescue disk' men�pontot. Ekkor a program a merevle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fontosabb adatait elt�rolja a rendszerlemezre, �gy 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et�n vissza�ll�t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Futtassa az EFDISK-et. Ha valami hiba t�rt�nne (p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z�m�t�g�p lefagy bootol�skor, vagy hiba�zenetet �r 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 akkor bootoljon az el�k�sz�tett rendszerlemezzel, fu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z MRESCUE.COM-ot �s v�lassza a 'Restore original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�pontot. Ekkor minden v�ltoztat�s t�rl�dik, a sz�m�t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sterBooter futtat�sa el�tti �llapotba ke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 ilyen hiba t�rt�nne, k�rem �rtes�tsen, �s mindent pont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rjon le. Igy korrig�lni tudom az esetleges hib�kat. K�sz�n�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futtat�sa el�tt l�pjen ki minden multitasz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�ci�s rendszerb�l (pl. Windows vagy OS/2 DOS ablaka)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t ind�tson, mert a program futtat�sa ut�n a sz�m�t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raind�t�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tat�skor az EFDISK inform�ci�kat gy�jt a merevlemezekr�l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�ci�kr�l. A program inform�ci�kat jelen�t meg az �ss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�dleges part�ci�r�l. Ebb�l a list�b�l v�laszthatja ki az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jegyz�st, amin v�ltoztatni ak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 part�ci� kiv�laszt�sakor az EFDISK k�rd�seket tesz f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ek a k�vetkez�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hexadecim�lis t�pusz�ma a part�ci�nak. Az EFDISK megmutat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ggyakrabban haszn�lta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art�ci� els� cilindere (a minimum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 az el�z� part�ci� az 'x'-edik cilinderen v�gz�dik, ak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t �ll�tsa 'x+1'-re. Ez a sz�m decim�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art�ci� utols� cilindere. Az EFDISK ekkor megmutatja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�ll�that� cili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tolhat�s�g. Be- ill. kikapcsol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j �s szektorsz�mot a program automatikusan detekt�lja, ez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kell be�ll�t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elk�sz�lt, az F10 megnyom�s�val mentheti el az �j part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bl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ut�n ind�tsa �jra a sz�m�t�g�pet, form�zza a part�ci�k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�lja fel az oper�ci�s rendszereket, majd futtass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Megjegyz�s: - Az EFDISK nem keres part�cion�l�si hib�kat! Ebb�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szempontb�l nem 'intelligens' program. Igy viszont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param�ter szabadon �ll�that�, akkor is, ha hib�s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felesle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- Ez a verzi� csak maximum k�t merevlemezes g�pek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zn�lhat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egjegyz�sek part�cion�l�sh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 a merevlemezen m�r van adat, akkor k�sz�tsen biztons�gi leme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 MRESCUE program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gyszerre csak egy part�ci� lehet akt�v (bootolhat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 haszn�lja a programot olyan part�ci� �tm�retez�s�re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tot tartalmaz, mert a program csak a part�ci�s bejegyz�s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l�tja be, a boot szektorokhoz nem ny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�LTOZ�SOK ������������������������� 7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Els� hivatalos verzi�, a MasterBooter csomag r�s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Ha egy part�ci� a 0. cilinderen kezd�d�tt, hib�s vo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relat�v kezd� szektor' �s a 'part�ci�beli szektorok sz�m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jegyz�s a part�ci�s t�bl�ban. Most m�r helye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KAI INFORM�CIOK �������������� 8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 merevlemezen maximum n�gy els�dleges part�ci� le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�ci�s t�bla (ami a merevlemez legels� szektor�ban tal�lha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talmazza az egyes part�ci�k param�tereit, �gymint bootolhat�s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pus, els�/utols� cilinder sz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otolhat� part�ci�k els� szektor�ban tal�lhat� az �gyneve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oot szektor', ami az oper�ci�s rendszer bet�lt�s�hez sz�ks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 programot tartalma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m�letileg minden els�dleges part�ci�ba install�lhatunk m�s-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�ci�s rendszert. A val�s�gban azonban ez nem ilyen egyszer�, 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oper�ci�s rendszerek �lal�ban nem t�mogatj�k m�s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trehoz�s�t, m�k�d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en seg�t az EFDISK �s a MasterB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jegyz�s: DOS alap� rendszerek (a Windows 95 is) csak az e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evlemezr�l ind�that�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Z ALKOTO EL�R�SE ������������������ 9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b�rmilyen �szrev�tele, javaslata van a programmal kapcsolat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jon post�n vagy Internet E-ma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leteket is sz�vesen fogad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c�m:                             Internet E-mail c�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gy D�niel                           nagyd@almos.vein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kl�men u. 19                   at the University of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/Fax/Modem: (36) 26 340-4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