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G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teven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784 Bermuda Ave  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n Diego, CA 92107 - 3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00 has many improvements over the 2.X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notably is the addition of Bar Graphs. 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uns has also been increased and two more point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dded.  As for input files and saved screen plot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incompatibilities between older versions and 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for the future (if there is enough interest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scales and hopefully a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upported Software  ...............................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 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ing up CGPLT 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 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Copies  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- A  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- C  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- E  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ing  ....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of CGPLT 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eneral Hints  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do an Example  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tch   ..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 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ermission  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Info  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re encouraged to copy and share this diskette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fter evaluating this program you find it to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$5.00 -&gt; $10.00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.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784 Bermuda Ave.  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n Diego, CA  92107 - 3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 nice ge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 is an experiment 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programs, based on thes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value and utility of software is best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 on his/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creation of personal computer software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copying of programs should be encourag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may legally obtain an evaluation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friend or computer club.  After you've had a cha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aluate the program in your own environment, you're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ither forward a payment to the author, or to dis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.  In either case, you are encouraged to le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program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istribution of software and voluntary pay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eliminates costs for advertising and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s. Users obtain quality software at greatly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try it out before buying, and do so at their own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the comfort of their own home or office.  Natu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programs will survive, based purely on their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PLT    Version 3.00    Copyright 1987       S. Murphy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GPLT  (Color Graphics Plo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requires 256k an a color graphics adap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written on an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th all software you should make a backup copy of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use and tuck the original away for safe keeping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 for getting the most out of this program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k with system on it (you can use the FORMAT /S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 command).  Then copy GRAPHICS.COM from your DOS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you just put system on.  Now copy CGPLT.EXE to disk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examples copy CGPLT?.* and you will have all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step is to create some data for plot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originally written to display th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imulations.  This is what is meant by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the data file in method A.  Plotting is also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of other things so method B is given as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ntering data points.  The two methods 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]   Have the program that is go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a points OPEN a sequenti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have the program write the X,Y poi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set to a line, to the file separating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either a comma or several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]   Type  " copy con: [d:][path] {filename.ext}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, you should now be on a blank line.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points one set to a line, X Y,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 with a comma or blank space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R&gt; (NOTE: Do Not use the &lt;Tab&gt; ke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).  When they are all entered and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ank line just below your last poin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 the &lt;Ctrl&gt; key and type " Z "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" ^Z ".  Now type " &lt;CR&gt; "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respond with " 1 File copied 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PLT    Version 3.00    Copyright 1987       S. Murphy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before you actually plot you should decide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copy or not. If you would like a hardcopy of the pl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printer and type GRAPHICS at the dos prompt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.  This will allow you to do a screen dump by hitting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SC after the plo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just want to view the plot or to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or future recall you don't have to bother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r ready to start CGPLT.  At the DOS prompt type CGP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&lt;CR&gt; and you will see my opening message about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After you're done reading it just hit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.  The program will now ask you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how you want thing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plot is on the screen the following key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brings up a help screen that list the ke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and gives you a reminder as to what the numbers me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choosing options for plot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cide you would like to change some thing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made type " &lt;Alt&gt;-&lt;A&gt;" this will put you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Data menu of the program so you can select a diffe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one or more of the files you are plott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they are plotted with use " &lt;Alt&gt;-&lt;C&gt; ".  Thi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 the Change Data menu which will let you chan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files, or add files if you have less than five rea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-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quit type " &lt;Alt&gt;-&lt;E&gt; " for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be bac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PLT    Version 3.00    Copyright 1987       S. Murphy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to input the axes limits allows the user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 out on any given plot.  Example: if after making a pl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that only a certain part of the graph is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ly interested in, look at the axes and determin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important part falls within.  Now type Alt-A (for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the same files you did last time only this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comes up for autoscale or user input limit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put limits and enter the limits of interest. 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ill be the same as before because CGPLT always plo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s (it clips what every falls out side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) but now you will only see the part you we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notes on the limits of CG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CGPLT can plot up to 5 curves (bar or line or a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) on 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It will only read up to the first 500 points ou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It will save created plots to disk in binary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The Y axis can be inverted but no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If you try to temporarily SHELL to DOS and CGPL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COMMAND.COM you will get ERROR 05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PLT    Version 3.00    Copyright 1987       S. Murphy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ENERA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know you are going to have a fil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0 points make your program write it into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re no more than 500 points long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 all the pieces on a single graph and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ous curve up to 2,500 points lo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have a file longer than 500 poi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use an editor to cut it into 500 point chu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point to consider is that the reg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 is approximately 519 pixels across so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ve does a lot of vertical traveling you ga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le additional accuracy for a lot more work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500 points pe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r graphs are even more limited than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my testing of CGPLT it was found that if you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30 bars per graph it is hard to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undaries of any given bar because they beco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ly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PLT    Version 3.00    Copyright 1987       S. Murphy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DO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with CGPLT.EXE and CGPLT.DOC are CGPL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PLT2.DAT.  These two files are used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prompt&gt; CGPL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open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keys are used by CG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graphics plo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PLT.DAT &lt;CR&gt;          1&lt;CR&gt;      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many files to include in this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is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axis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| AXI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axis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- AXI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PLT EXAMPL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PLT    Version 3.00    Copyright 1987       S. Murphy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o change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PLT2.DAT&lt;CR&gt;           4&lt;CR&gt;               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/repla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many files to include in this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is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axis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| AXI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axis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- AXI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PLT EXAMPLE 2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now back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PLT    Version 3.00    Copyright 1987       S. Murphy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done my best to test this program for bug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 any so far.  This of course does not mean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esting it with a lot of odd cases I have f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ch.  The catch goe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data has a large offset in the points CGPL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 off your tic mark values.  What is meant by a lar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hen N &gt;&gt; delta N.  Which is shown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     1000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     10000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         1000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         10000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bove data points  X is of the sam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tude as delta X but, Y is 6 orders of magnitud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 Y.  So when CGPLT numbered the tics it would rou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igit where the change is occurring.  One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s subtract a constant from your data.  Which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means you should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   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       0.3         Y-axis + 100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     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          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delta Y is also of the same order as Y. 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that was made only requires making a small no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axis to add the constant to the display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tch can occur on either or both of the ax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.  In general though most users will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this 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PLT    Version 3.00    Copyright 1987       S. Murphy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f CGPLT do so at their own risk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the users use, misuse, or abuse of CGPLT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tirely responsible for the loss or damag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by CG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 and Computer clubs (non-profit)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by the author to copy the CGPLT diskett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r for others to evaluate, so long as no pri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 is charged besides a handling and disk charg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$6.00.  The program and/or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in any way and are to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nd any bugs or have any suggestions or critic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eel free to write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.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784 Bermuda Ave  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 Diego, CA  92107 - 3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who contribute $10.00 or more and send a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ith a self addressed stamped envelope I will send the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or if they request a copy with out the opening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def screen suppressed if they wish.  I only as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with the opening screen removed not be distribut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point, for those contributor mentioned above I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current version that supports 8087/80287 NC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s approximately 7K smaller than the version tha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8087/80287 NCP and run faster (at least for the 80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