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 Driver MLID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 provan 7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Exe is an ODI to Packet Driver adaptor.  It provide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n arbitrary Ethernet Packet Driver.  This allow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Ethernet board which has a Packet Driv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cket Driver applications and ODI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 layer protocols to coexist in the sam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Driver terms, PDEther is an application.  In ODI ter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 driver, also know as a "link driver" or "MLID".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packet driver support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PD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PXODI, NetX, and/or other OD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good ODI modules, PDEther reads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next section of this document describes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t.Cfg, including a description of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at least one 1514 byte ODI receiv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 section of the Net.Cfg file using the Buffer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4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buffers may allow PDEther to handle conges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no buffers are allocated or they are not 1514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prin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 drivers will work with smaller buffer siz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which will and which won't. 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ways using 1514 byte ODI buffers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will try to muddle through even if 1514 byte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.Cfg file should also contain a Link Driv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  Such a section begins with the unindented text "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DEther".  As is normal in the Net.Cfg file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next unindented line.  (In other words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section should be indent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ignores case, extra white space, and commen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.  Comments begin with "#" and continu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section of the Net.Cfg file support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hex 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line specifies the software interrup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he MLID should use.  The value is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60 hex and 80 hex.  The number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ed by "0x" to indicate a hex number, bu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hex whether or not the "0x" is present.  If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no INT line, it use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6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the standard frame type parameter that all M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Since this driver only supports Ether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hernet_II" is accepted.  For the same reason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lt;protocol name&gt; &lt;hex E-type&gt;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ndard protocol identifica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 (case insensitive) identifie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SL.  E-type is a hex number indicating the Ether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this protocol.  (Again, it may be preceeded by "0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always interpretted in hex.)  The medi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.  Again, Ethernet_II is the only media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ntrary to standard Net.Cfg practic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&gt;&gt;</w:t>
        <w:tab/>
        <w:t>*ALL* protocols this driver is to suppor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k Driver section, since the MLI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Packet Driver specifically about any protoc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D wants to receive.  There is one typical Novel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is set up automatically if it is no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do *not* specify protocol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is supporting directly.  This will make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ontrol of those protocols, so you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on't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lines.  By the way, if you are using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stack, you will need these protocol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to tell PDEther about the 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  806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 8035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supports the 1.09 Packet Driver specification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acket Driver interface versions will also work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reason to think it wouldn't work on ol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s, since it uses no features flagged as new i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only been using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Clarkson Packet Drivers since release 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of the spec.  Release 7 was also the 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support the "raw" 802.3 IPX framing convention via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scribed below.  At this time of this writ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release is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loading a Packet Driver should b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re beyond the scope of this docu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acket driver which software interrupt to us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hardware through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*all* input in decima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pecify hex by using the "0x" pref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, since almost all parameters to any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which make little or no sens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the software interrup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oftware interrupt *must* agree with the 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the Net.Cfg file.  (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efix the packet driver parameter with "0x"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Net.Cfg is always interpreted as a he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uses the popular "Ethernet_802.3" frame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Novell "raw" 802.3 framing type) for IPX traffic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he "-n" switch to get that framing for IPX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tandard Packet Drivers to send IPX traff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ormat.  The "-n" switch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default IPX protocol ID (8137 hex) *must*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can identify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"-n" switch, you contin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net_II" in the Net.Cfg file; you do *not* indica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thernet_802.3 as you would in a normal ODI Link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raming is handled by the Packet Driver without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ypical packet driver command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on software interrupt 60 hex to support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on hardware interrupt 5, port 340 hex,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Packet Driver but have it send IPX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efault Ethernet_802.3 framing instead of the m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,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-n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larkson Packet Drivers now support 802.3/80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3/802.2/SNAP, this MLID does not support those two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ss important features of the Packet Dri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it cannot deal with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DEther under applications other than IP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except IPX) must be explicitly listed in the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  Although "normal"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design, it is quite abnormal in practice.  Novell's TCP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for example, will automatically add the TCP/IP protocol I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esent, but THIS DOES *NOT* HELP PDEth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its section of Net.Cfg.  This is unfortunat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tocols in the Net.Cfg file is not a det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software will be satisfied, but no arriv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re common problems encountered by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I run PDEther, my packet driver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o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've probably included PROTOCOL lines for IP, ARP, or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net.cfg.  These lin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to take control of those protocols, so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packet driver application.  Remove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I'm using PDEther along with Novell's LA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my packet driver based TCP/IP applications don't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packet driver applications are fine and it'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that does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has nothing to do with PDEther.  You cannot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pplications on the same DOS node at the same time. 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entirely true, but talk to a packet driver gur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Everything goes fine with PDEther until i try to d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ile copy.  Then my connection ha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ually this is because the BUFFER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's LINK SUPPORT section are too small or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buffer size to 1514.  (Actually,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cket drivers that require buffers even 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514 isn't good enough, you might try increasing it even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Nothing happens" or "Something isn't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pecify the -v switch when you load PDEther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things about PDEther's view of the world.  This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.  In particular, it will tell you which net.cfg file LSL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to read, so you can check to make su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ming from the net.cfg file you thin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"PC/TCP Packet Driver Specification", versio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9.  Available through anonymous FTP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ft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Workstation Drivers", Revision A, 30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DI Developer's LAN Driver ToolKit Guide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s", Revision B, 5 June 1992, Novell part number 107-000010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nymous FTP on sjf-lwp.novell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/specs/dos_od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Developer's Gu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Protocol Stacks", version 1.10, 18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nymous FTP on sjf-lwp.novell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/specs/stack_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.  If i can find the ti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 pr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p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/2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