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 December 17th, 1995 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all this documentation file will take exactly 4 minut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ike me,  every morning  you turn on your computer, then mayb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utility program can b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lways enjoyed making new acquaintances.  Some of these acquain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come good friends, others just remained acquaintances,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m just simply disappeared.  What I mean by the ones tha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aintances is that they are people who are still friends, but not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iend that you se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lways enjoyed recontacting these people from time to tim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intain them as acquaintances.  My prefered method, especially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ness for female acquaintances, was to mark their birthdates,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them a card through the mail or by giving them a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magine that there were quite a few to remember and tha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forget their birthday or at least I'd remember it too 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ason that I thought about creating this littl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n emergency will serve as a reminder to me of an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ver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read through the text file "ANNIVERS.DAT" and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beginning with the "=" caracter and then will read the date under MM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ritten by the user.  If the date read match the current date ho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hen you will hear a beep followed by the sentence wro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lin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not forget a birthday or any special events, you can simpl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mo a few days before it's actu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ow to edit the file "ANNIVERS.DAT" is explain in the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you enter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VERS [-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for french mode (english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for sil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S or -SF are also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abor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t is hardly suggested to run the program within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e sure it will always verify for anniversary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urn o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two ways where you can reac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is to write at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Lac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08 de la Ro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ny, 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6X 3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Internet using this address:  Daniel.Lacasse@com18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until September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 frien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you will laugh if I tell you what equipment I used to make thi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ut nevermind, I will tell you... 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T compatible (NEC V20 12.5MHz proces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", 360K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", 720K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0 Meg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ber/mon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sorry for myself?  Exa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ublic domain "freeware" and is to be fre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if you find this program to be useful and you enjo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lping a good cause will render you even happier, then you can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$5 money-order, cheque, or cash to the address I mentioned abo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will be used to update my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and I know that 5$ may not be much, but if many people tak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small gester, it can only help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your address and if I create an update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 have received or of my own ideas, and if I have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to send you a disk by mail, it will be my pleasure to send you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ublic domain "freeware" and is to be fre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l who took the time to read this whole text because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have wasted my time wri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