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 No. 20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A device driver that lets you modifiy your CONFIG.SYS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boo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DEVICE=[path]CONFIG.CTL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trol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ONFIG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CONFIG.SYS command lines to be edited or bypassed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EVICE= lines shown above.  The m parameter s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CONFIG.CTL pauses before continuing with an unmodified normal boo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 Pressing any key (except Esc) during this pause brings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-and-shoot menu of the editable CONFIG.SYS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 and Down Arrow keys move the menu highlight ba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ditable command lines; PgUp and PgDn move the bar to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respectively.  Pressing F1 deactivates (or re-activates)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F2 accepts all changes and boots up.  Pressing Esc bypa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CT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highlighted line can also be edited, subject to two limi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no completely new line may be added; and second,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isting line may not be increased (it may be shortened).  For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Arrow keys and the Backspace key are supported;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ends of the highlighted line.  The editor operates in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=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THIS IS A PLAC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ANSI.SY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BUFFERS line will permit a subsequent increase to 99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EVICE= lines will give harmless error messages normally, bu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a new device driver and loading ANSI.SYS by chang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made using CONFIG.CTL affect only the current session;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manently modify CONFIG.SYS.  If not set, the m parameter default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pause), bypassing the prompt.  The CONFIG.CTL program can still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, however, by pressing any key (except Esc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boot-up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CTL is already compiled and ready to run. 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BAS will create CONFIG.CTL when run once in BASIC.  The .AS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are also downloadable, but require you to use a macro assembler (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Version 2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tocopy and trim this page.  Trim and hole-punch the copy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