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RRO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al File Server Mirr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ris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.owen@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cember 7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llows partial mirroring of Novell file servers.  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group of file servers connected via a metropolitan are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rograms to student laboratories on different university camp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localised to the campus, but managed on one mas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QUT, NetWare Name Service is used to synchronise the bind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s ensuring that users have accounts on all servers.  MI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ynchronise the program files and trustee righ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and users only need to be managed on on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ROR program ensures that the directory structure on a targ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matches that on a source file server.  Files or directo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source but not on the target are created.  Files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on the source are deleted.  If a file has a different las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r size on the two servers it is copied from the source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also copied across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be supplied to also copy ownership information, director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ustees.  Ownership and trustee mirroring is done using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ject ID as this will generally differ betwee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contains a list of target subdirectories to mirro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irectories below the target are done recursively.  If a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(eg because it is open or has a lock on it), it is logged to a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may be used as a new configuration file for a subsequen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OR must be run by SUPERVISOR or a user with SUPERVIS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e.  It runs on a DOS workstation, and only support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v1.22 - Partial File Server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RROR &lt;cfg file&gt; &lt;retry file&gt; &lt;source server&gt; &lt;dest server&gt;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fg file&gt;      = name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ry file&gt;    = name of file to log failures for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urce server&gt; = name of mast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st server&gt;   = name of slave server to bring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:  /a   = see only files with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i   = mirror directory and file information (ownershi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t   = mirror directory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f   = mirror fil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d   = delete trustee assignments for non-ex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s   = skip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sim = simulate only, no changes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v   = verbose mode, slower but shows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ns  = disable supervisor equivalenc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tains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vol:sourcepath/filespec  [destvol:des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home/* vol1: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system/*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:public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tination path is specified, the same path is used on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*.* will NOT match any filename without an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* to 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Chris Owen, Queensland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is used here when upgrading file servers.  The old server is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restored to the new server which is then tested.  Users ar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for a few minutes while their user directories are MIRRORed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inute changes.  The new server can then be brought up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between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s also proved useful for moving directories between volu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o make better us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ear lin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ape backup job run each evening clears the archive bit.  Using the 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g, a frequently run MIRROR job is used to take an online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tical  directories.  This ensures that a mirror image of file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 last tape backup are available, and protects against work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crash and a recent backup.  If a file on the sour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bit changed from set to cleared or is deleted, any cop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nsures that only the minimum amount of data needed to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k is kept, and eliminates restoring old copies of fil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any level of support, but if you do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let me know and I'll do my best to accommodate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RROR and have access to e-mail, please drop a note to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on a mailing list for notification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undergone a reasonable amount of testing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correctly, and has been in regular use for some 12 month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nvironment using NetWare 3.11 and 2.15 servers withou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responsibility is taken by QUT or the author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amage the program may cause.  Also, MIRROR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uture versions of NetWare. 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C++ using Novell's NetWare C Interf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and compiled with Borland C++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Chris Owen, Queensland University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freely and use, provided this file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may NOT under any circumstances be sold, or included in an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7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/s behaviour.  It was deleting orphaned subdirectorie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/s switch.  Now /s won't touch subdirectorie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 Bouwer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/sim switch.  This simulates a run without changing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hen used with the /v switch will provide a list of w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during a re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1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/ns option to disable check for supervisor equival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do a trial run on a directory to which only R 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.  The retry file lists what would be mirror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tra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also be used to mirror a subset of a directory by tai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so only part of i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MIRROR cannot mirror trustees unless you hav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pervisor rights in both source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27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/a option to allow MIRROR to backup critical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backups.  This was done after a soft crash o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two 1G volumes being trashed, losing 6 hour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e-mail messages for 20 staff.  High disk MTBF's are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, but a disk failure is not the only way to lose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20/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ich ignored duplicate object names in trustee list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es to user and group of the same name).  Previous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rustees was carried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21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ich occasionally reset file info (including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 of target file to that of the modified source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file first.  This could cause files with diffe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ame sizes to be made to appear the same to MIRROR and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.  For example, if a the master copy of a file was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way as not to change its size, and this bug occur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MIRROR was run, it would not be replaced on subsequent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6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/s option to skip mirroring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on source and target are ign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12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bility to specify different source and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deleting read-only files on targ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letion of invalid trustees objects.  Trustees may beco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indery object is deleted without deleting its 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3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andling of blank lines in control file.  These are now jus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directory handles not being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de to flush retry file buffer, so abnormal termination won'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Original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