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fine printing on a 300 dpi hp+ or postscript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 [options] 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prints ascii or binary files in a column oriented manner. On an h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tible laser printer it uses a small 6pt fixed or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font downloaded before printing. In PostScript it uses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lvetica fonts, scaled appropriately. The printout can be tu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, portrait or landscape mode. Double sided print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ge layout adjusted to odd (right hand side) and even (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) pages. Fineprnt is typically used to print program listings,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like in a very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prnt is a stand-alone program but support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ptional configuration file. Files can be scanned before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number of columns and lines for each file an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may have to be truncated. If no filenames are given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read. The output is directed by default to LPT1 on DO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filenames can be given in any order, however,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efore printing starts, and all files are pri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On DOS wildcards are handled by fineprnt, on UNIX they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ndled by the shell. Options must be separated by spac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, # stands for an integer number, ? for a singl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 string of characters. Default values, given in parenthe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for standard A4 paper in portrait mode. The values for so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in dots, one dot being 1/30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[e/o]  Specify one/two-sided or no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   2-sided printing, odd sides first, prompt to print eve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on DOS, and only to LP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e  2-sided, even sides only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o  2-sided, odd  sides only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o  1-sided, margins as for odd sides, same as -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e  1-sided, but margins as for eve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   don't actually print, find number of colum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#  First page to print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#  Baselineskip in dots (24). A value less than 24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value might yield a slightly better readabilit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 of less lines fiting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#  Number of characters per line (80)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f each column. When the proportional font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number of characters printed can be more or les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otal width being less or more of that what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 font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#  Left margin in dots (50) on even pages in 2-sided mode. If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2-sided printing is specified, this paramet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margin on even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  Frame around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Vertical lines as separator between colum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orizontal lines above and below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 box around each colum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#  produce a fine grid on white space if printing with fixe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-g0 no grid. This is sometimes useful to tra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with several levels of indentation. If the giv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9, a grid is plotted at each position, if #&lt;1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abstops. The meaning of the last dig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grid only left of the first characte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left of the first and righ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as 2 plus in betwe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this option is slow and very likely exhaus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rinting on an hp+. For a normal page at lea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#  Header and footer for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rint filename as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Print column number as foo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lename as header, column number as footer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s above, plus information on file mod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column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#  Number of lines per column (132). This parameter control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#  Option for line numbering. If a positive number is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umbered consecutively, starting from 0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ed by the given number. Note that column 2 and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a further 4 character spaces each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room for the line numbers. If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only the innermost column of each page is number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 on each page and incremented by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number. Column alignment is not chang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0, no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#  Left margin in dots (135) on all pages in single sided mod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pages in 2-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#  Number of columns per pag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#  Set tab stops every # characters (default is 3, i.e. at 4, 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#  Upper margin in dots (0). If landscape mode and 2-sided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is parameter applies to the upper margin on od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  verbosit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= # &lt;= 4 produces increasing levels of us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  Wrap option for lines longer than the colum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ra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Truncate lin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ntinue printing beyond the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#  Last page to print (last page of this print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?[.]  Dump bytes instead of ascii interpretation.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 indicates: X=HEX, x=hex, o=octal or b=bina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or no character defaults to ascii interpret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eriod (.) changes any zeros in the print into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improve readabilit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*  Directory containing file with customised options, see u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*  Disregard any characters between a form-feed and the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:  -Eon switches this feature on. Any 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-E means off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?  Select font,  f = fixed, p = proportional,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*  Scan files before printing. -Joff switches the prescan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*  printer emulation, hp or ps (default is hp on DOS and ps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?  To start a new file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to next hal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to next colum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to a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to a new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variable: if the next file fits in the same column (includ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eparation lines), it is printed ther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lumn is ended, and if the new file entirely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, it is printed in the next one. If it exeeds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starts on a fresh side. If it exeeds one 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 a new sheet (which is only different from a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2-sided printing is active and the last file ended on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). This option requires -Jon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?  Page orientation, p = portrait, l = landscape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*  direct output: if on DOS and if a single digit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it specifies the printer port, the default is 1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llowing -P names a file to which the out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tring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?  Option to sort files before printing if multiple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) are given. Only alphabetical sorting of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, any character invokes this. Default is n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*  Recognise ctrl-Z as file terminator. -Zon activat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string after -Z means off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option is not found under those listed above, a custom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arched (see under FILES) and scanned for a line whose first wo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llowed by one or more blank spaces) matches that option (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roducing character - or /). If a match is found, the re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parsed for options, just like command line options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al variable, with the only difference that nes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Note that the name of a user-defined option cannot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pper case letters B, D, E, F, J, M, N, O, P, S or Z. It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ower case letter, but if it is one of a, b, c, e, f, g, h, l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 s, t, u, v, w, or z, the second character must not be a digit, - 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thought to provide a convenient way to abbrevia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customise the program to individual taste or printer set-up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he customisation file is found and contains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  -Ol  -l88  -u27  -s3  -2  -o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prnt  -quer 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myfile in landscape mode, with 88 lines per column, 3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a list of options processed before (and overridden b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. The environment variab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neprnt (on UNIX), fineprnt.cfg (on DOS) --- an optional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sets of user-defined options. If the -D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, on DOS, first searched in the current directory and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fineprnt.exe, on UNIX in the home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should handle on all machines all line-termin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that is, a line is regarded terminated on encountering a \r, 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r\n (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cii mode formfeed characters act as a vertical tab of hal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: If the current column is less than half filled, print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ine 1+l/2 where l is the number of lines per column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more than half filled, printing continues in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characters are sometimes used to simulate bold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matrix printers. This has no effect, however, on a laser pri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ot-matrix printer convention char-\b-char sequence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ifting the second printed character one dot to the right and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s the appearance of a bolder strok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 printer font IDs 147 to 150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character codes are only available in the fixed spac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in PostScript, characters with codes between 128 and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.) are rendered according to the mapping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haraters per line is 511.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 128 characters. The number of files to be prin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the amount of memory available to store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+ printer: The total number of characters on a normal A4 page can be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. A page with little white space (as it may occur when using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) can exhaust the printer's memory, which results in a "pa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" error on the printer. Apart from adding memory to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medy is to reduce the number of total characters per p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, -l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is shareware, please send $25 to the address below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658790 at Sparda-Bank Hannover e.G., BLZ 2509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g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rich-Plettke-We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570 Bremer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jhartman@awi-bremerhav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...1992 Jorg Hartmann. All Rights Reserved.       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