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Registered owners receiv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current latest version 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EGISTRATION  BENEFITS    �   plus  bonus software,  plus  30 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dial-in  (voice  or  modem)  phon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lus automatic reregistration for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If you have questions about the op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cribed below,  call our  Customer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F YOU NEED HELP ...     �   Line at 514-345-9578 for assis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ant to see if you have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you can call our free BBS at 514-345-86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o print (or view) the order form and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REGISTRATION BY MAIL     �   mailer  envelope,  enter  START 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prompt, select SHAREWARE, th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���������� </w:t>
      </w:r>
      <w:r>
        <w:rPr/>
        <w:t>MASTER CARD OR VISA 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</w:t>
      </w:r>
      <w:r>
        <w:rPr/>
        <w:t>By mail: WestWorld Computer Servic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CREDIT CARDS         �   �           3755 Avocado Blvd Suite 30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</w:t>
      </w:r>
      <w:r>
        <w:rPr/>
        <w:t>La Mesa, CA, USA 91941-73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  </w:t>
      </w:r>
      <w:r>
        <w:rPr/>
        <w:t>Email:   GEnie ............ WEST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</w:t>
      </w:r>
      <w:r>
        <w:rPr/>
        <w:t>Compuserve ....... 70574,4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Pinnacle Software can   �           America On-line .. WEST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be  reached  at the numbers   �           Prodigy .......... JSPB88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resses shown at right. If   �           Delphi ........... WESTWORLD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contact Pinnacle for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 other  than to place a   �  Voice:   800-995-1605 (24 hr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  (for example,   �           619-685-7291 (24 hr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 return  authoriza-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),  refer  to the section of   �  Fax:     619-558-785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 entitled  "If You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Help" for instructions.       ��� THESE NUMBERS ARE FOR ORDERING ONLY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o register on CompuServe, GO SWREG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"Register",  then select "Registration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is product's registration number is 48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ERING          �   As soon as we receive the registration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ON COMPUSERVE         �   email)  we will email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number,  which  will  remove  all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creens from  any  new  sharewar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program that we issue for two 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e accept PO's from Fortune 1000 compan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government offices; nationally disse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URCHASE ORDERS        �   media;  recognized  charita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nd service institutions;  and 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customers in good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If you registered  this program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wo years,  you  can  repeat  the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UTOMATIC REREGISTRATION   �   procedure. If you have forgotten you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                       �   or how to unlock, contact us  for help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REGISTRATION             �   make an unregistered shareware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OCEDURES                 �   product:  create a new directory, cop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 contents  of the  original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en delete the SERIAL#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hen you order using our  Instant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ion service,  we will phone you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e  receive  your  order  to give you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INSTANT              �   registration  number.   This number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RATION         �   used to register any  new sharewar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SERVICE              �   this product for  two years.  Instant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tration is offered  only  on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paid by  cash, credit card, money 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certified ch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product can be licensed, 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ost, for sale in  retail quantiti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TAILING &amp; QUANTITY PRICING �   example, license to sell quantiti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an 25,000 may be obtained for about $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er unit. 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ource code  may be purchased for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RCE CODE (TURBO PASCAL)  �   and  in-house  use  only.   You  must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licensed owner to purchas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e  can  customize  to  your  requir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Modifications are performed at 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ROGRAM  CUSTOMIZATION    �   contract rate of $45/hr,  but this r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be negotiated,  based upon the applic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y of your modification to othe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Dial-in support  covers the product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it does  not  cover instruction in  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RODUCT  SUPPORT       �   programming.  Before you  spend money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all, we recommend that you firs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user manual; it may have the info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is a *SHAREWARE*  product. We keep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���� ���� ���� �   </w:t>
      </w:r>
      <w:r>
        <w:rPr/>
        <w:t>price LOW by concentrating  o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   � �  � �    �   </w:t>
      </w:r>
      <w:r>
        <w:rPr/>
        <w:t>not fancy packaging, or pricey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����� ����� ���� ���  �   </w:t>
      </w:r>
      <w:r>
        <w:rPr/>
        <w:t>If  YOU  agree with us that shareware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   � � �� ���� �   </w:t>
      </w:r>
      <w:r>
        <w:rPr/>
        <w:t>keep down  the high price of softwar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� ����� ���� ����    �   </w:t>
      </w:r>
      <w:r>
        <w:rPr/>
        <w:t>can help the process along, by giv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�� � �   � �  � �       �   </w:t>
      </w:r>
      <w:r>
        <w:rPr/>
        <w:t>people shareware  (unregistered) 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�� � ����� ���� ���     �   </w:t>
      </w:r>
      <w:r>
        <w:rPr/>
        <w:t>this product,  or uploading  a cop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 �   � � �� ����    �   </w:t>
      </w:r>
      <w:r>
        <w:rPr/>
        <w:t>favourite  bulletin-board  system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support shareware ... by sha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