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of SUPER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ideas to improve the interfa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sees. Send a flat file with what you think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t each stage. Those with RIP, please consider doing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I'll definately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 to create .dir files for other Nite Owl CD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include as many as possible in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