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s!  Top-Ten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illiam B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erates in 2 modes, a file dump program and a top te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or. Run this program in DOS, in you dload.dat/dload.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dl /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create a topten.txt file listing the top ten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d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list out all files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"dl /sysop" to list out password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se this utility please register FAL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might even pay for the Mix library I had to bu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iam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 Box 12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umbia, MD 210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