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senthal Engineering 3737 Sequoia, San Luis Obispo, CA USA 9340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patent, trademark and copyrights reserved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ster Disk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ster  Disk  prepares floppy diskettes used as  masters  for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uplication  and  distribution. Software duplicated  from  Master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ared   originals   is  more  reliable  and   resistant   to  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mination.  Master Disk examines the diskette and drive  for  fla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 errors, and verifies the quality and integrity as  being  sui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use as the original master from which many duplicate copies ar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tribution security is enhanced because unused areas of the 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file allocation table (FAT) are filled with special security 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ducing  opportunity for concealment of viruses and similar  malic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mination.  The  system  boot  tracks are  replaced  by  a 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curity  program  that  displaces potential boot  sector  virus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plays an announcement if the system is booted from the disket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gistered user's company name is embedded within the security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 displayed if the system is booted from the enhanced diskett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 demonstrate  this extra protection by booting a  system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tected  diskette in place, or use the DOS DIR command which  reve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byte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ter Disk Enhances Distribution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s need to trust the software received from reliable vendors, bu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arming  number  of  virus infections have  been  spread  by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tually  contaminated at its source. Master Disk assures users tha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ftware  supplier  has made every effort to protect the  integrit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they 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tering Diskettes for Reliability an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loppy diskettes store information in concentric circles called trac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ry  track is further divided into multiple sections called  sect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 order  to  keep track of the files stored  on  each  diskette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uter's disk operating system records the side, track, sector, 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meter block,   file allocation table, bootstrap loader and 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n specific areas, sectors and tracks of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 a  computer  system is first turned on,  reset,  or  booted;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mbedded  program stored in the computer's nonvolatile  memory  dir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 computer to attempt to execute the disk operating system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ot  sector of the default floppy diskette. If the computer  fail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d  a diskette to load the disk operating system from, it  will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ad from the normal memory storage device, such as a hard disk 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 ability  to load the operating system from the boot  sector 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loppy  diskette is required for initial set up and maintenanc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rd disk drive, but presents a significant security risk for inf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boot sector viru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 boot sector of distribution floppy diskettes is a  popular  h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ace for contamination by malicious programs such as software viru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ms,   trojans,  modification  and  other  tampering.   Master 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verwrites  the  boot  sector of the diskette and replaces  it 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al  security program. When the boot sector security program  ru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isplays an announcement, and the registered sour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ster  Disk overwrites other unused portions of of the  diskett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al  security  code,  preventing  malicious  programs  from 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nsferred  between systems in the unused portions of the diskett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reasing the size of a trusted file by attaching malicious virus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's  important  that only reliable diskettes are  replicated,  so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s are verified to disclose any discrepanci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use Master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are a freshly formatted diskette to include all the files and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 wish  to distribute. Follow the directions  for  your  in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rus  detector to assure that the computer you're using has  no 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ruses  active.  Run the Master Disk program from the DOS  promp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llow  the  directions to enter the letter of the diskette  driv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h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 registered users have an additional file called MASTER.DAT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ins  the company name that gets embedded in the security cod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 have not yet registered, you may still evaluate this software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out the embedded company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ster  Disk will process the floppy diskette, filling  unused  tra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entries and boot sector with security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 first time the program is run, registered users should  check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lling  of  their  embedded company name as it appears  in  the 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or announ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ster  Disk will prompt the user to enable the write protect notch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 appropriate time. The process will continue until the entire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examined and ver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ally,  use  your virus detecting program to  examine  the  comp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disk. That's it..... you'r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plication of Diskettes from Original Ma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ther you duplicate a few diskettes on single PC or send them ou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uplication house, the process is simila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s Used for Mas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 diskette used as a master should be new, of high quality,  fres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ted  using a clean, tested drive. Even if you have  erased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 the diskette before using it, some information may remain,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 how  some  unerase  programs can often  recover  files.  Whe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kette  is  duplicated,  even erased files are  duplicated  as 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ster  Disk  will overwrite any unused tracks and  erased  file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security code, but it's still best to use a fresh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high quality diskettes should be used as masters. The major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determining the reliability and quality of a floppy diskette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clipping level". It refers to a measurement of the relative read/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gnal amplitude of the diskette. The "clipping level" is dependent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 surface  quality of the iron oxide coating of the diskette  as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cts the clean head/write hea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 diskette with a clipping level of 60% should produce no pulse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 less than 60%  of the average signal amplitude, with no more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0% of the signal being clipped. If the clip level is not high  enoug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signal may fail to be read properly causing a data bit to be  mis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dropout as it's ca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 best diskettes have a clipping level of 70% or at least  60%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dustry  ANSI  standard  calls for a minimum clipping  level  of  40%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rgain  diskettes often have a lower clipping level, so use only 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ality diskettes for original master disket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Drive Preparation for Mas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ke  sure  the diskette you use as a master is prepared on  a  fres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eaned  drive.  Follow the directions with the  "Disk  Drive  Clean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 from  Rosenthal  Engineering  to ensure  your  disk  driv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erating at its optimum for preparing your original master. The  "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ive  Cleaner"  contains additional information on the  importanc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ing Copies from Ma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early  label your masters. Include your company name,  program 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  and of course "Master". If you're sending your master  copy 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duplication, it's best to make at least two backup copi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S DISKCOPY command. One backup copy you keep, and the master and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up are sent to your duplicatio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 duplication  service can compare the master and backup  copy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eive  to each other. They should be identical unless they have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maged in trans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 you need more than one size, prepare a master (and backup) for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izes you need. Some disk duplicating services can convert 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fferent sizes, but usually require a mastering charge and ther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 a  time delay waiting for you to confirm  the  converted  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bviously  it's  best to just send a master diskette (and  backup)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nd  your original master and one of your backup copies for each 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 your  duplication  service in a  rigid  shipping  container. 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uplication service can relate horror stories about the condition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ks  have  arrived in. Remember your disk  duplication  servic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uplicate  whatever  you send them. If they receive a master  that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ws, errors, bad sectors or viruses that's what will be re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ter Disk Displays Your Compan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 you  register  Master Disk, you will  be  issued  a 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ber.  The  first  time Master Disk is run, it creates  a  data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TER.DAT, which is referred to from the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 you have not yet registered Master Disk, just press enter  and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allowed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gistered user's company name is embedded within the security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isplayed if the system is booted from the enhanced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 sector of each track is checked and rechecked. This  ver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cess is somewhat time consuming, but mandatory if confidence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ality  and  integrity of the original master is to  be  assur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aration of diskettes used as masters is the final step in rel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ftware  for  duplication, and no time to take short cuts  in 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surance tests. Master Disk is quite thorough and redundant....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 a few minutes. Please be patient, your distribution softwar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th the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 Reputable Dupl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are only duplicating a few diskettes at a time, a PC may be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 need. Make sure you are using one that has a good, clean,  al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k  drive. Even if the drive reads every disk it makes  reliably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 no assurance that disks will be compatible with other PCs 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 alignment  is within tolerance. Reputable  disk  duplicators 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gnment, cleaning and integrity checking very ser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nal  security  audits  need to be  conducted  to  assure  ever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volved  takes  your  companies reputation  for  integrity  serious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putable  duplicators  periodically examine their equipment  and 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 product  for viruses. The only way to be assured this  is  t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ace is to periodically conduct a security au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senthal  Engineering produces a product called Virus  Simulator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kes safe internal security audits possible. The registered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rus  simulator  produces dummy sample viruses that set  off  vigil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rus  detectors  and is the recognized industry  standard  for  saf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ducting  security audits. These safe and controlled  sample  vir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 be  used to see if anyone is taking the security of  your 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riously. Is anyone using a virus detector? Do they even know how?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y  claim to be testing for viruses, they should have  no  difficul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porting one generated by Virus Simulator that you pla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ter Disk Virus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ster  Disk  has  been tested and shown to  be  an  effective  def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gainst the distribution of viruses. Rosenthal Engineering maintain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rehensive collection of viruses for testing. New virus sampl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inually  being  tested as the collection is maintained.  Text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RUS.DOC is a list of the viruses used in the testing of Master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 obvious security considerations the Rosenthal  Engineering 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rus  collection  is  not  publicly released.   Access  to  the 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llection, in our facility, for independent testing, audit contro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ification is available by contacting Rosenthal Engineering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at there is a considerable difference in the names each 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rus  product assigns to the samples. Also, no anti-virus product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r  detected  100%  of  the verified  samples  in  the  compreh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senthal  Engineering virus collection. This illustrates the  ne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more than one virus detector for redunda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 used  in  conjunction with independent  virus  detectors  lis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ster  Disk has successfully protected distribution diskettes 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mination from the malicious software listed in the VIRU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itional viruses have been included since this list was compi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 number of viruses are currently being tested. Some are new and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t to be 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ng Master Disk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cause  of  the security nature of this software, it  should  onl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usted  if you can trace its origin directly to Rosenthal  Engine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out  compromise.  Registered copies are serial  numbered  on 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tected  distribution  diskettes  in envelopes  sealed  with  a  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ring the words "Tamper Resista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ware Registra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 feel free to use and evaluate this software without  charg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are  original  master  diskettes  for up to  100  copies. 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couraged  to  copy and distribute this software  freely  provided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mains  unmodified, complete in its original form, and no  fee  (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n a nominal copy charge) is required. This software is provided  "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" without warranty ei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ster  Disk  (tm)  is  fully functional  and  not  copy  protected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ippled.  The  only thing missing is your unique  registration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 allows  your company name to be embedded  in  your 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ce the required, registration fee is received, the latest 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sion will be sent by priority first class mail. Be sure to prin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 include the ORDER.FRM file so your unique registration number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ny name will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 Software is copyrighted material. It is not sold,  but  licen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 registration  fee must be paid within the time the free  100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aluation copies are made, or its use discontinu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not make any changes or modifications to the software, and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y  not  decompile,  disassemble or in  anyway  reverse  engine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 constitutes  the entire agreement and understanding  betwe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ties  and  supersedes any prior agreement or  understanding 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al or written and may only be modified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 software  is  provided "as is" without warranties  of  any  k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ponsibility  rests entirely with the user to determine  its  fi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 a particular purpose. ROSENTHAL ENGINEERING SHALL NOT IN ANY 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 LIABLE  FOR SPECIAL, INCIDENTAL, CONSEQUENTIAL, INDIRECT  OR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MILAR DAMAGES ARISING FROM ANY USE OF THIS SOFTWARE. Some states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allow these limits on warranties, so they may not apply to you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 case shall Rosenthal Engineering's liability exceed the license f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id by you to Rosenthal Engineering for the right to use the  Licen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porate,  business, institutional and government users who  dupl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5,000 diskettes, require an additional negotiated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nthal Engineering, 3737 Sequoia, San Luis Obispo, CA 9340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 and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! Suspicious file may be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arning generally caused by a virus that has infected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, or modified a data file. Viruses often mark their victims so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give themselves away by reinfecting the same file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! Defective or unreliabl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ster Disk has determined the read/write quality of the diskett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reliable. Read/write clipping levels below minimum industry stand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40%  ANSI), unacceptable data drop out and similar errors  will 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 error to be detected. Master Disk examines each sector  of 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ck  with very close scrutiny. If this error is reported be su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k  drive you are using is clean and use a new high quality 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0% clipping level minim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! Cluster marked bad in the file allocation table (F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is a problem with the DOS directory structure or there is a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 sector  marked  bad.  This includes  cross  linked  and  frag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! Diskette is unsuitable for use as a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e or more warning messages will cause this error. Also if the 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k process is unable to complete its security code terminated  ear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ssage may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! Drive RPM speed out of tole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! Drive head stepping un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! Abnormal drive response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! Drive recalibrate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! Drive interrupt respons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! Drive end of cylinder beyond final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! Drive error reading 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! Drive error not verified writing 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! Floppy disk controller not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! Drive can't find specified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! Missing or deleted disk data address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! Sector scan not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! Floppy disk control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! Drive sense interrupt status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 and  a  number of other tests are performed on  the  disk 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rdware.  Make sure the drive you are using has been recently  clea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 meets industry standards. The NEC 7265 or Intel 8272  floppy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r and disk drive are tested and verified quite exhaus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! Program has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opy of Master Disk is defective or has been compromised. Relo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esh copy from your write protected distribution diskette. Maste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es  an extensive self evaluation before proceeding with any 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s.  Because of the anti-virus and security nature of Master 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 should not trust its integrity unless you can trace its sourc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senthal Engineering without comprom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! Company name or registration number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 sure  you have entered your correct company name  and 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bers exactly as the appear on you registration. This will only 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 be  entered  if  you do not have a  MASTER.DAT  file  in 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 as  MASTER.EXE the first time Master Disk is run.  Onc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STER.DAT   file  is  created,  the  process  is  automatic  and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entry is not requir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 you have not registered the software yet. Just press enter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! Insuffici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 is not enough memory free to run Master Disk. Try  running 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k directly from the DOS prompt and not from a shell or menu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 if you have too many TSR programs or device drivers in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