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AP! Quick file Erase utility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..Why didnt they write DEL like this in the first place?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need MS-DOS/PC-DOS/DRDOS/NOVELL DOS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.ZIP fil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t ZAP.COM in your DOS Directory, or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ZAP filespec filespec....up to 9 files or wildcards...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ZAP from more than one directory at once, i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ZAP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AP myfile.tx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Just like DOS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P myfile.txt thisfile.txt *.tmp c:\dos\*.tmp c:\windows\*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letes myfile.txt and thisfile.txt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letes all the .TMP files from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letes all the .TMP files from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letes all the .WRI files from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P TEX????.TXT *.?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letes all the files starting with TEX, with four characters until the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letes all files ENDING with MP, for example .BMP, .TMP, .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e CURREN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ZAP /? or ZAP help will display a short help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few bogus files and try it out. Use any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ccept no responsibility for this little program. Use it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deletes your files... A bit like DEL really!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Z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orks on my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is alway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, you can do this with a .BAT file. This was a 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he .BAT file, e-mail me and I will e-mail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rename ZAP.COM DEL.COM. It doesn't work. Shame reall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listerr@lentil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is a trademark of International Business Machines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DOS is a trademark of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DOS is a trademark of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ZAP Probably belongs to someone else as we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