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9.DOC                         1                         Revised: 09-2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NT AND WIN95 USERS:  All of these programs are DOS applica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xpect 8.3 filenames, short paths, etc.  If  you  use  long  pat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your file names or whatever, these programs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is not a "bug" in the software.  That's just  the  way  DOS 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2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Keep in  mind  that  they  are  DOS-based</w:t>
      </w:r>
    </w:p>
    <w:p>
      <w:pPr>
        <w:pStyle w:val="PreformattedText"/>
        <w:bidi w:val="0"/>
        <w:jc w:val="left"/>
        <w:rPr/>
      </w:pPr>
      <w:r>
        <w:rPr/>
        <w:t>routines so forget long Win95 file names and  such.   I  keep  thinking  that  I</w:t>
      </w:r>
    </w:p>
    <w:p>
      <w:pPr>
        <w:pStyle w:val="PreformattedText"/>
        <w:bidi w:val="0"/>
        <w:jc w:val="left"/>
        <w:rPr/>
      </w:pPr>
      <w:r>
        <w:rPr/>
        <w:t>should be doing Windows programming but it's hard to get  psyched  up  for  that</w:t>
      </w:r>
    </w:p>
    <w:p>
      <w:pPr>
        <w:pStyle w:val="PreformattedText"/>
        <w:bidi w:val="0"/>
        <w:jc w:val="left"/>
        <w:rPr/>
      </w:pPr>
      <w:r>
        <w:rPr/>
        <w:t>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3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programs--Current version is 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9" is the Sept 1996 version).  The 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Web  site,  provided</w:t>
      </w:r>
    </w:p>
    <w:p>
      <w:pPr>
        <w:pStyle w:val="PreformattedText"/>
        <w:bidi w:val="0"/>
        <w:jc w:val="left"/>
        <w:rPr/>
      </w:pPr>
      <w:r>
        <w:rPr/>
        <w:t>by Hans Schrader,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09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8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9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09.zip    Directory lister and totaller</w:t>
      </w:r>
    </w:p>
    <w:p>
      <w:pPr>
        <w:pStyle w:val="PreformattedText"/>
        <w:bidi w:val="0"/>
        <w:jc w:val="left"/>
        <w:rPr/>
      </w:pPr>
      <w:r>
        <w:rPr/>
        <w:t>filup607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09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07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09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09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9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4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5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Can function on  individually-saved  pages  or  else  process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 cache. Awarded a "Best" rating by "PC Computing"  in  their 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 issue.  Includes MOZ.EXE which renames  the  files  in  your  Web 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6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releases ago)</w:t>
      </w:r>
    </w:p>
    <w:p>
      <w:pPr>
        <w:pStyle w:val="PreformattedText"/>
        <w:bidi w:val="0"/>
        <w:jc w:val="left"/>
        <w:rPr/>
      </w:pPr>
      <w:r>
        <w:rPr/>
        <w:t>Release 96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Fixed a bug with "BFIND NOT string" searches.  [Replaces bfind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bug where it would repeat processing  of  some  file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some very flaky results and made  the  return  codes  worthless. 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/BINARY mode if you include a /FROM with CR or LF in it.  /V  and  /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did not work anymore; fixed them.  Fixed a bug with "/IN  NOT  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not working.  [Replaces chang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up a bug related  to  floating-point  fields  in  dBase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Added /Qn parameter to control frequency  of  record-by-record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[Replaces convr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Fixed a bug with  respect  to  flashing  foreground  characters. 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DATE=format parameter allows the dates to  be  displayed  in  a 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  Program now requires a  single  character  delimiter  in  the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;  it  probably  did  anyway  but  documentation   specified  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ates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ERRORLEVEL 249  for  /UPDATE  specified  but  nothing  cop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, or deleted.   Fixed  some  bugs  in  deleting  empty  files  and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.  [Replaces dirco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Program would abort if a file had an invalid time  stamp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/D (date) range tests; fixed.  None of  the  reverse  sorting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/O-S) worked; fixed.  [Replaces dirto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Program ceases to blow up when it encounters read-only files 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"move".  [Replaces fill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Changed /-SPACES so it also removes blank columns and  (most) 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s as well as blank lines within tables.  Added "/" and "*"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that are acceptable as numbers when  the  program's 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 cell-alignment purposes.  Fixed up some problems with transl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amp;" string.  Added support for &lt;BASE HREF="site"&gt; HTML command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Z (included in HTMSTymm.ZIP file):  Now adds a number of fail-safe 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requiring parameters to be passed in before renaming everyth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.  Includes an option to create a graphic view page  which,  when 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Web browser, displays all graphics in your cache  and  inclu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s for where they came form.  [Replaces htmst608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Y, READINIT:  Allowed for blinking foreground colors (which I h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lready said they were supported but  they  weren't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7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, several people chose this month to tell me that  m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"bugs" in them because they were  using  long  file  and  pathnames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T and the programs weren't handling them.  All of these program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; they don't recognize anything other than short path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file names with valid DOS characters in the file names. 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out (literally) and use non-compatible names and structures, feel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give up the ability the use some DOS  programs  including 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IRTOTAL and DIRCOMP.  That's just  the  way  it  is.   I  can't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if you violate these rules.  These programs are freeware and it'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my time (relearning) and expense (new compilers, new program  libra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them from scratch.  Shee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some bugs involving the program not putting  you  into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ll the time.  More bugs fixed related to column positions and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[Replaces chang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Fixed a bug handling international date formats.  Added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.  [Replaces cops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Switched /R and /-R to /U and /-U (conflicted with other  par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match DOS REPLACE command switches).  Added the ability to  specif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0 inclusion filespecs.  Finally added the ability  to  remove 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that are now empty.  [Replaces dirco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bug related to moving files in  the  non-default 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Switched  default  to  /WIPE  (eliminate  output  batch  file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).  [Replaces fortn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More work on debugging tables.  Added /INDENT and /-INDENT par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&lt;BLOCKQUOTE&gt;...&lt;/BLOCKQUOTE&gt; blocks to be turned  off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ly foreign pages.  [Replaces htmst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outines:  Added support for /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vised ERRORLEVEL codes.  Added /Tpath  parameter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 and related settings.  Added support non-US date formats (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configuration settings).  Modified Yes/No options so  first 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 could  be  used.   Now  prompts  for  infile  spec  if  not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av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support for /MONO  and  related  settings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NES specification.  Added column ranges (vs column start  requirement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parameter.  Revised some ERRORLEVEL codes.  [Replaces bfin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support for /MONO and related settings.  If you  escape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ify option, the program no longer overwrites  the  input  file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ranges (vs column start  requirement)  in  the  /IN  search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hang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 Added  handling  for  two-digit  years  in  date  fields.   Re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, adding several and checking more thoroughly for them.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some people were having running  the  program  from  some  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8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MONO setting.  [Replaces convr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Added support for /MONO setting.  Added support  for  internatioa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 in the passed-in  parameters.   Dropped  /Q  parameter. 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PLACE parameter and replaced with /A, /R,  and  /CLONE  parameters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.  [Replaces cop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FUTURE and /-FUTURE parameters.  By default, now  skips 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to take place in the future beyond your normal /days  window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spects four-digit years.  Added /MONO and related parameters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s far as I can tell, /Iinitfile wasn't being  read  at  all;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 Added ERRORLEVEL codes.   Switched  program  to  use  /MONO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COLOR. Cleaned up some of the coding around the temporary output files;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EMP environmental variable if  specified.   Added  support  non-US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(program reads the system configuration settings).  Added  /A  and 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[Replaces dirco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Cleaned up some of the coding around the  temporary  output  f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uses TEMP environmental variable if specified.  Revised ERRORLEVE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Added  support  non-US  date  formats  (program   reads   the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).  Added ability to specify both  a  size  and  a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to the files selected.  [Replaces dirto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FORMAT=n handling for header information  when  you  dump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es; /FORMAT=1 is the new default whereas the old default u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ly akin to /FORMAT=2's output.  /FORMAT=3 gives one line per message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s the sender and date/time.  Added support non-US  date  formats  (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ystem  configuration  settings).   Fixed  a  bug  regarding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entries  in  the  form  "email  (name)"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 Added  ERRORLEVEL  return  codes.    Added   /Tpath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euma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MONO and related parameters.  Modified Yes/No options  so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hotkeys could be used.  Changed the default to /COPY if  no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assed in, and /MOVE if any are.  [Replaces fil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MONO and related parameters.  Added ERRORLEVEL return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/ALL parameter and  replaced  with  /A,  /R,  and  /CLONE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/ERROR and /-ERROR parameters with /ABORT, /SKIP,  and  /CREATE  (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hich allows the program to try to create the output subdirector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exist already.) [Replaces filup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MONO and related parameters.  [Replaces fixtx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Added  /RUN  and  /PROMPT  parameters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[Replaces fortn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Heady times after an endorsement from PC Computing  in  their  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gust 1996 issues!  (When's the last time they endorsed a  DOS  produc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MONO and related parameters.  Bug fixes for embedded  table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utomatically dumps the table as straight text  whenever  the  size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cell exceeds the maximum allowed for  the  program.   Added  /TAB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TABLE parameters.  Added /Tpath parameter.  Now prompts for infile  spec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d.  Expanded the maximum number of columns for tables  from  15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; make sure you change the default page width though  or  they'll  be  tee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.  Added MOZ program to the ZIP file.  [Replaces htmst605.zi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9.DOC                         9                         Revised: 09-2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Z:  New program.  Is included in the HTMSTRIP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WRAP marker command.  Added  /MONO  and  related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non-US date formats in the header variables.   Added  /T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prompts for infile spec  if  not  provided.   Fixed  an 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passing in marker commands.  [Replaces pagin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INIT, READY, READMAKE:   Added  support  for  non-US  date 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now prompts for an input file  specification  if  none  is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now accepts the /PROMPT parameter.  READINIT and the others support /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[Replaces rea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Dropped XWPTABLE.EXE (the temporary program  that  tried  to 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5.1 tables).  Added /Tpath parameter.  Now prompts for inpu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if none provided.  [Replaces txtab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releases ago)</w:t>
      </w:r>
    </w:p>
    <w:p>
      <w:pPr>
        <w:pStyle w:val="PreformattedText"/>
        <w:bidi w:val="0"/>
        <w:jc w:val="left"/>
        <w:rPr/>
      </w:pPr>
      <w:r>
        <w:rPr/>
        <w:t>Release 96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ability to delet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Program skipped the first record in DBF files; fix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do weekly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SPLIT and /SCA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=spec, /IMG=spec,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