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INFO is a useful program that prints the dos version, date, tim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amount free for the default drive, Break (ctrl-c)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(disk write check) status in neat information box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INFO is shareware and has no annoying messages saying so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DOSINFO, you will receive the ful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contain more features. You will also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us Software's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, send $10 to: Colin Cost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siu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 Mapa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. Dub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Colin Cost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suggestions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ssius@orca.u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assius Software Home Site at "http://orca.ucd.ie/~colinc/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