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���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 ���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 ���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��� ������� ���    ��� ������� 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 ��� ���   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���  ���    ��� �����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���    ���  ��</w:t>
      </w:r>
      <w:r>
        <w:rPr/>
        <w:t>߱�� ���߱��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� ������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  ������  �����  ��  ������  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 ������� ��� ��� 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߱�� ������   ��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 ��� ��� �����    ���   ��� ��� ���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    ���   ��� ���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     ���    �������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��       ��     ���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PUBLISHER OF AWARD-WINNING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 is proud to announce that EnVision Publish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was up against major n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PC-File, Neopaint, ProtoCad, Wolfenstein-3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Industy Awards are to the shareware industr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ars are to the motion 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also received the Editor's Choice A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sion Publish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ower Publishing At Your Fingert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- 1994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ocument we included detailed answers to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our technical support staff has receiv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xperiencing difficulties with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document -- chances are, you will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1: The Mouse works with Microsoft Windows 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, but it does not work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r mouse driver is not loaded into mem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mouse works with Window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has its own mouse driver built in.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lies on the mouse driver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the mouse driver into memory type: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DOS prompt at your root directory (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VP directory).  If this does not work,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subdirectory on your system called MO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 similar to the name of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facturer. What you are looking for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MOUSE.COM or something similar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e drivers have an extension of .COM.)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as well, look in you DOS directory, DOS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es with the Microsoft mouse driver.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change to that subdirectory (DOS),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. Once you get the mouse driver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change to the sub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 installed, and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know the mouse driver is loaded when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pyright and version number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as well as the message: "mouse insta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the mouse driver to insta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boot up your system, put the path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name of your mouse driv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, then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2: The mouse cursor does not show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trackers in the page rulers ar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movement, OR, the mouse cursor dis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area, but it appears in the menu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dialog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many other progra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EnVision Publisher, and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 that you are using an older mouse driv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to be used with your video card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rd operates in VGA mode.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 a more recent mouse driver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use manufacturer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mouse manufacturers have free BB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where you can download their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at no cost to you.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6, you can use the MOUSE.COM mouse dr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s with DOS 6 (usually in the 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3: Mouse cursor shows on the screen, and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ys "Mouse: YES" in the About dialog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oes not resp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may have a video card or a computer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bus-mouse connector, but your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serial port. This may caus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bus-port on your video 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incorrect. You may solve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 the built-in bus-mouse port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ng the mouse to the bus-por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ial port.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/computer documentation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/enabling bus-mouse ports.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drivers allow you to specify the por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is connected. For example,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ech mouse drivers, if you start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with the "1" parameter (MOUSE 1)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the mouse driver to assume that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to the COM1 serial port. Se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4: When starting EnVision Publisher, th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, the menus, and the page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but the start-up "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" screen is still in the background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ing the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his problem occurs with some older VGA ca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 SOME mouse drivers. Many of thes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s were manufactured before the VG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fully established. There are two way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Run EnVision Publisher in EGA mod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mplish this, enter  EVP EGA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also try  EVP VGAPLUS  or EVP EGAPL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page 97 in the Reference Guide (MANUAL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Obtain a different mouse driver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manufacturer. Usually you can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drivers, or you can use MOUSE.C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s with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5: The mouse cursor corrupts the screen as it mo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See Question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Printing is too slow. While printing, the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r takes breaks before continuing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Printing under EnVision Publisher can be s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ly (sometimes by a factor a 4 or mo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nfigure some of your computer's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ded memory) to act as EMS memory (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). If you have DOS 5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XMS to EMS by including HIMEM.SY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EMM386.EX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in your CONFIG.SYS file o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your hard disk. Fore mor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see "Print speedup" in the Help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lp menu, and also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. Please see the section "Printing H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s" in this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inary print spooler will also improv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. When you register, we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pooler at no charge if you ask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printing at lower resolution (DPI)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than printing at 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6: Your dot-matrix printer prints garbage, 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es form f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You are using the wrong emul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(DPI) for your printer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's DIP switches and/or built-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properly. Many printers suppor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emulation, so please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you select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ialog matches that of your print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"Printing Hints and Facts"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7: The contents of the printed page are spli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If you are using EnVision Publisher on a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that your network's CAPTUR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's called different nam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) is resident, it is set to handl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s, and it has a "timeout" valu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to prevent print-job cut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blem can also occur on prin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timeout routines. Set the time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8: Cannot print a full page in high resolu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To print a full page at high resolution (300 DP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aserJet printer (except the LaserJet 4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 must have at least 1 Meg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printer memory, not computer memory).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erJet III family of printers you ne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st 1.5 Meg.) This is necessary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needs that much memory to rasterize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-- this is a printer requirement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. If your printer ha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Meg (possibly 512k), you can either print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half page in high resolution, or full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 or 75 DPI. The LaserJet 4 us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rasterization technique, so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ly, most newer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s have 1 Meg or more of memory, bu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 models came standard with 512k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d to 1.5, 2.0, or 2.5 Meg. or more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has less than 1 Meg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 its memory to 1 Meg or mor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the use of your printer not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, but also with other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9: On a PostScript printer, only the Helvetiqu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, while the other fonts print as Cour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    When printing on PostScript prin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Script fonts" checkbox is checked,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will not use its own scalable font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her the fonts that are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printer. When you regis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Pro, you will receive other fo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your PostScript printer's reside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0: On a CGA (Color Graphics Adapter)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sion Publisher runs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The CGA standard is capable of displaying 4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resolution of 320 x 200. At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 x 200, the CGA will operate in 2 colors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hite). Because a 320 x 200 screen is jus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for EnVision Publisher to operate 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ll run in 640 x 200 in 2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 that most applications will use in CG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important to note that the CGA is a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, with very limited capabilitie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you upgrade your system to a VGA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1: When printing small type at low resolution (6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DPI), some characters are une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This occurs because at low resolutio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o approximate the actual charac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this by printing at a high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PI).  Remember: low resolution is good for draf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your final document should be printed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's highest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2: My mouse cursor disappear after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If you have any EMS or XMS memory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conflict with one of your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 running EnVision Publishe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: EVP NOEMS  NOXMS. (You type th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prompt in the subdirectory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, instead of typing only EVP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would.)  These commands te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use the EMS or XMS memory that you may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dditional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cated at the back of your manual on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98 of the Reference Guide  (MANUAL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running any memory 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may be a conflict. Try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sher while they are not in memory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memory resident program would be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3: My computer crashes after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See the answer to question 1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14: Program is acting eratically and/or cras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  If your may have an incompatible math co-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it off with this command on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87=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later turn it back on with SET 87=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