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dget Planne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UCATIONAL INFORMATION -- EDUC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revision: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Educational Institutions who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Planner 2.1 for educational and training purposes.  The Budget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ING.LST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SYSOPs:  Please refer to the SYSOP.DOC text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Disk Vendors: Please refer to the VENDOR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vidual and Company Users:  Please refer to LICENSE.DOC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ools, universities and other educational institution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ission to copy and use this package for CLASSROOM USE (tra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ucational purposes) under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One copy of the program must be registered with the author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room where the program will be used.  Within each class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a copy has been registered, the package may be copied fre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ining purposes on computers in that class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o cost or consideration may be charged the student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ual cost of disks.  In no case may this charge be more than $5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files in the package may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The software may not be rented or 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Technical Support is FREE through E-mail at the locations provi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d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Program updates are available at a 50% discount from the reg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d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 M.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burn, ID  83336-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aho Central Interchange BBS:  Line 1  (208)677-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 2  (208)677-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-Mail User #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daniel@ici.cscn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