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Remote Dra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aw 1.0 (the software) is copyright 1996 Chris Lundi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. It is freely distributable. Please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a copy or modify the software. Please only send the sam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r guarantees that the software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not cause any accidental damages. You are responsible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ne calls you make or receive with it. Use it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, but for you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out. Have fun with it. See README.TXT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ning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