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DDD           DDDDD         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Dunfield    D   D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   D           D   Development    SS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D           D   D                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DDD           DDDDD         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   MM  IIIIIII    CCCC   RRRRRR     OOO  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M M M     I      C    C  R     R   O   O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M  M     I     C        R     R  O     O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C        RRRRRR   O     O  -----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C        R   R    O     O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 C    C  R    R    O   O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IIIIIII    CCCC   R     R    OOO  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compact 'C'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-FLEA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 09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8-1994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-FLEA developers kit includes pre-configured implemen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MICRO-C  compiler,  ASMCF  cross  assembler,   and   re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. The  package  provides  everything  you  need  to 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development in  either  'C'  or  assembler  for  the  C-FL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Memory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de produced by this compiler runs on the  C-FLEA  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,  which  can  be  emulated  by  several  different 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processors. The exact memory layout may vary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. In the default system, the program is placed  in  memory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$1000, and the stack grows down from $0FFF, while data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beginning at $00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run the code in other configurations, by re-config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ry setup in the PREFIX.ASM and MIDDLE.ASM files loc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BCF sub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ly any memory  configuration  within  the  limits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64K address space can be  handled  by  our  PC  based  EM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Machine Simul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Code Port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few exceptions, this compiler follows the  syntax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ndard" UNIX compiler (within  its  subset  of  the  languag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ritten in MICRO-C should compile with few changes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"standard" compil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1 Unsupported Featur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does not currently support the following featur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'C'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/ Double / Float / Enumerated data typ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ef and Bit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2 Additional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provides a few additional  features  which  are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included in "standard" 'C' compil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character variables, Nested comments, 16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constants, Inline assembly code capa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The compiling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five  programs  which  work  together  to 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a MICRO-C progra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PROCESSOR (MCP) takes  the  original  'C'  source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MACRO expansion and incorporates the contents of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to  get  a  "pure"  'C'  output  file.  A   less  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processor is also contained inside the COMPILER, which 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ep to  be  skipped  for  programs  which  use  only 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processor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ILER (MCCCF) reads  a  file  containing  a  'C'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nd translates it into an  equivalent  assembly 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MIZER (MCOCF) reads the assembly language  output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identifying and replacing "general" code produc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with  more  efficent  code  which  is  equivalent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cases. This step is  optional,  allowing  you  to 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faster compile time and greater program efficenc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URCE LINKER (SLINK) combines the assembly languag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mpiler with any  required  routines  from  the  run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, to create an entire progra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EMBLER  (ASMCF)  assembles  this  program  file  in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able binary image in either INTEL  or  MOTOROLA  hex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COMMAND CO-ORDIN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C' is a utility which co-ordinates  the  execution  of 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for each step of the compilation process to provide a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ne step" compilation  command.  This  MICRO-C  package  include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 the  command  co-ordinator  which  handles  the 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compile for the C-FLEA  processor  (MCP,  MCCCF,  MCOC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NK, ASMCF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The CCF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'CCF' command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CF &lt;name&gt;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      - produce ASSEMBLER (.ASM)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- Include 'C' source as comments in ASM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F      - Fold identical string consta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I      - Output INTEL hex file (default is MOTOROL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K      - KEEP all temporary files (do not dele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      - Generate assembly .LS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M      - Invoke xasm MACRO processor (See XASM manu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O      - OPTIMIZE the output code (using MCOC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      - use the extended PRE-PROCESSOR (MC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QUIET mode (suppress informational messag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X      - produce eXtended ASM file (includes librari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=mcdir - specify MICRO-C ho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=mctmp - specify prefix for TEMPORAR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=xx - Predefine macro symbol (use with -P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executing the sub-commands, CCF will search the MICRO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directory, as well as any  directories  specified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PATH' environment variable. Libraries are  accessed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home directory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vironment variable 'MCDIR' is  examined  to  deter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h to  the  MICRO-C  home  directory.  If  MCDIR 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, CCF will assume the string  '\MC'.  You  may  overr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ory by using the 'h=' option on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mediate  results  from  each  command  are  stored 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emporary" files, which are fed as input to the next 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files will be deleted once they are no longer nee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in the case where a command fails.  When  this  happe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emporary file which  was  being  used  as  input  to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ill not be deleted, allowing you to examine it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of th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vironment variable 'MCTMP' is examined to determin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ix to prepend to temporary file  names.  If  MCTMP 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, CCF  assumes  the  default  prefix  of  '$'.  You 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ride this prefix by using the 't=' option  on  the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are example 'SET' commands suitable  for  inclusion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OEXEC.BAT file, of an IBM/PC based MICRO-C system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the home directory in 'C:\MC', and a TEMP  directory  o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DISK as drive 'D'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MCDIR=C:\M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MCTMP=D:\TEMP\      (Note trailing '\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A' option causes  CCF  to  bypass  the  assembler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er, and produce an assembly source file (&lt;name&gt;.ASM)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ile. If the '-C' option is also used,  this  file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he 'C' source code in the form of comments. NOTE: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code inserted by '-C' will  restrict  the  optimize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 only on sections of code produced by a single 'C'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F' option causes the compiler to  "fold"  its  lit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ol (the area of memory where string  constants  are  store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ans that identical strings  not  contained  in  explic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, will occur only once in memory. Since most 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er modify such strings, it is usually safe to do this. 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 that this is a violation of the 'C' standard ("The  'C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ing Language"  page  181  -  "All  strings,  even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identically, are distinct"),  and  it  is  possibl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programs which will not work properly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X' option is similar to '-A', except that the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assed through the source linker, resulting in a ".ASM"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the complete program,  including  startup  cod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'-M'  option  causes  CCF  to  invoke  the  xasm 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, allowing macros to be used in your  inline  assem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(See XASM manual). For the sake of efficency, this is d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program is passed through the  source  linker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that macros  in  files  from  the  library  will  NO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. If library files  contain  macros,  they  sh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 BEFORE they are placed in the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y of the programs executed  by  CCF  fail  to 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, CCF will show the message "PGM  failed  (RC)", 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M is the name of the offending program, and  RC  is  the 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code value. Common RC values under MSDO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- Command not found (Check MCDIR and PATH setu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- Path not found    (Check MCDIR and PATH setu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4 - Program found errors during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5 - Program was invoked with incorrect argu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MICRO-C PROGRAMMING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ges contain a brief summary of  the  featur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s implemented in MICRO-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does not  attempt  to  teach  'C'  programming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s that the reader is familiar with the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orms of constants are supported by the compil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um&gt;       - Decimal number        (0 - 6553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&lt;num&gt;      - Octal number          (0 - 017777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&lt;num&gt;     - Hexidecimal number    (0x0 - 0xff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&lt;char&gt;'    - Character             (1 or 2 char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string&gt;"  - Address of literal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"special" characters may be used within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 or string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n          - Newline (line-feed)   (0x0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r          - Carriage Return       (0x0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t          - Tab                   (0x0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f          - Formfeed              (0x0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b          - Backspace             (0x0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&lt;num&gt;      - Octal value &lt;num&gt;     (Max. three digi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x&lt;num&gt;     - Hex value &lt;num&gt;       (Max. two digi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&lt;char&gt;     - Protect character &lt;char&gt; from input sca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names  may  include  the  characters  'a'-'z',  'A'-'Z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0'-'9', and '_'. The characters '0'-'9' may not be  used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aracter in the  symbol  name.  Symbol  names  may  b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, however, only the first 15 characters are signific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char" modifier may be used to declare a symbol as an 8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value, otherwise it is assumed to be 16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g: char input_ch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int" modifier may be used to declare a symbol as a 16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value. This is assumed if neither "int" or "char" is gi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g: int ab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unsigned" modifier may be used to declare a symbol  a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positive only value. Note that unlike some 'C' compil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ifier may be applied to a character (8 bit)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g: unsigned char coun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extern" modifier causes the compiler to be  awar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ance and  type  of  a  global  symbol,  but  not  genera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or that symbol. This allows the module being 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ference a symbol which is defined  in  another  modu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r may not be used with local symb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g: extern char getc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ymbol  declared  as  external  may  be  re-declared  as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external at a later  point  in  the  code,  in  which  cas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or it will be generated. This allows  "extern"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inform the compiler of a function or variable type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referenced  properly  before  that  symbol  is 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static" modifier causes global  symbols  to  be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 the file where they are defined.  Variables  or 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  as  "static"  will  not  be   accessable   as   "exter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s in other object files, nor will they cause  confli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uplicate names in thos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g: static int variable_na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pplied to local symbols,  the  "static"  modifier 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variables to be allocated in  a  reserved  area  of 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on the processor stack. This has the  effect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variable will be retained  between  calls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It also means that the variable  may  be  initialzed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register" modifier indicates to the  code  generator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high priority variable, and should be kept where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get at. Since  its  interpretation  depends  on  the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or, it is often  ignored  in  simple  implementations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unctions" for a  special  use  of  "register"  when  defin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g: register unsigned cou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s declared with a preceeding '*' are assumed to be 16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to the declared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g: int *pointer_na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names declared followed by square brackets  are  as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rrays with a number of dimensions equal to  the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[]' pairs that follow. The size of each dimension  is  iden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constant value  contained  within  the  corresponding 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g: char array_name[5][10]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Global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s  declared  outside  of  a  function  definition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dered to  be  global  and  will  have  memory  perman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ed for them. Global symbols are defined by  name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ile, allowing other modules to access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compiler IS case  sensitive,  however 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 you are using is NOT, you  must  be  careful  no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e any global symbols with names that differ only in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non-initialized global variables are  generated 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end of the output file, after the literal pool is  dump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non-initialized globals do not generate object code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them to be excluded from the image file when it is sa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variables may be initialized with one or more valu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expressed as a single array of  integers  REGUARD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ize and shape of the variable. If more than  one 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expressed, '{' and '}' must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g: int i = 10, j[2][2] = { 1, 2, 3, 4 }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rrays are declared, a null dimension may  be  used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mension size, in which case the size of  the  array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to the number of initialized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g: int array[] = { 1, 2, 3 }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d global variables are automatically saved 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de image,  insuring  that  the  initial  values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at run time. Any non-initialized elements of an ar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has been partly initialized will be set to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initialized global variables are not preset in any  w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ll be undefined at the beginning of program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Local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s declared within a function definition are  allo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tack, and  exist  only  during  the  execution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implify the allocation and de-allocation of stack spa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local symbols must be declared  at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before any code producing statements are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does not support initialization of non-static 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in the declaration statement. Since  local 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o be initialized every time the function is entered,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get the same effect  using  assignment  statements 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type is assumed for  arguments  to  functions.  Argu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explicitly declared, otherwise they will  be  un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scope of the function defin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3 More Symbol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Global variables are defined outside of any func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a;                     /* 8 bit sig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char b;            /* 8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;                      /* 16 bit sig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int d;             /* 16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e;                 /* also 16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 char f();            /* external function returning cha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c int g;               /* 16 bit signed, local to fi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h[2] = { 1, 2 };        /* initialized array (2 ints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a, b)                  /* "int" function containing cod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Function arguments are defined between function name and body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;                  /* 16 bit sign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char *b;       /* pointer to 8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Local variables are defined inside the function bod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Note that in MICRO-C, only "static" locals can be initializ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c;             /* 16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c char d[5];       /* 8 bit signed, reserved in memory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c int e = 1;       /* 16 bit signed, initial value is 1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Function code goes here ...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0;                  /* Initialize 'c' to zero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py(d, "Name");      /* Initialize 'd' to "name"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Arrays &amp;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ICRO-C passes an array to a function, it actually  p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INTER to the array. References to arrays which  are 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utomatically performed through the po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lows the use of pointers and arrays to be interchang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context of a function call. Ie: An array passed 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ay be declared and used as  a  pointer,  and  a 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a function may be declared and used as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are  essentially  initialized  global  symbols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executabl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accepts  any  valid  value  as  a  function  refer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 some  rather  unique  (although  non-standard)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();     /* call functio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();     /* call contents of a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var)();       /* call indirect through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var[x])();    /* call indirect through indexed array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5000();       /* call address 0x5000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is is a single pass compiler, operands to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d and pushed on the stack in the order in which  they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, leaving the last operand closest to the  top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. This is the opposite order from which  many  'C'  compi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oper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functions with a fixed number of arguments,  the  ord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perands  are  passed  is  of  no  importance,  beca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looks after generating  the  proper  stack  address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variables.  HOWEVER,  functions  which  use  a 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arguments are affected for two reas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he location of the LAST arguments are known (as fixed  off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stack pointer) instead of the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symbols defined as arguments  in  the  function  defi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 the LAST arguments instead of the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unction is declared as "register", it  serves  a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and causes the accumulator to be loaded with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passed whenever the function is called. This allow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o know how many  arguments  were  passed  and  ther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location of the first arg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Structures &amp; Un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s of other variable  types  can  be  organized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 or UNIONS, which allow them  to  be  manipulated 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ent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structure, the  individual  items  occur  sequentially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and the total size of the structure  is  the  sum  of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. Structures are usually  used  to  create  "records",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lated items are grouped together. An array  of  stru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ommon method of implementing an "in-memory"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union is similar to a structure, except that  the 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are overlaid in memory, and the total size of the  un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its largest element. Unions are usually used to 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block of memory to be accessed as different 'C' 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. An example of this would be in handling a message 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, in which a "type" byte indicates how the  remaind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data should be interpr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some example of how structures are  defined  and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ions are defined and used in an identical manner,  excep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'union' is substituted for 'struct'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Create structure named 'data' with 'a,b,c &amp; d' as member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b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d; } data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Create structure template named 'mystruc'...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No actual structure variable is defi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mystruc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b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d; }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Create structure named 'data' using above templat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mystruc data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Create structure template 'mystruc', AND define a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structure variable named 'data'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mystruc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b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d; } data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Create an array of structures, a pointer to a structur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and an array of pointers to a structure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mystruct array[10], *pointer, *parray[10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To set value in structure variable/member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.a = 10;            /* Direct acc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[1].b = 10;        /* Direct array acc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-&gt;c = 'a';       /* Pointer acc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ray[2]-&gt;d = 'b';     /* Pointer array acces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To read value in structure variable/member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data.a;         /* Direct acc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data[1].b;      /* Direct array acc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pointer-&gt;c;     /* Pointer acc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parray[2]-&gt;d;   /* Pointer array acces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 Notes on MICRO-C structure implement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s and Unions as implemented in MICRO-C are  simi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implementation of the original UNIX  'C'  compiler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bound by similar limitations, as  well  as  a  few  MICRO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ones.  Here  is  a  list  of  major  differences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ed to a modern ANSI compil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structure and member names MUST  be  unique  with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pe of the definition. A special case  exists,  where  comm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ber names may be used in  multiple  structure  templates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have EXACTLY the same type and offset into the  struct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so saves symbol table memory, since only one cop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ber definition is actually ke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does NOT pass entire structures to functions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. Like  arrays,  MICRO-C  passes  structures  by  ADDR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 variables which are function arguments  are  ac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pointers. For source code compatibility with  compil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do pass the entire structure, if you declare the arg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direct (non-pointer) structure, the direct ('.')  op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 to dereference it, even though it is actually a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MUST  have  a  local  copy  of  the  structure,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(spt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 mystruc *spt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 mystruc data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cpy(data, sptr, sizeof(data)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btain the size of a structure from  its  template 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'struct'  keyword  in  conjunction  with  the  'sizeof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or.   In   the   above   example,   you   could  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sizeof(data)' with 'sizeof(struct mystruc)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btain the size of a structure member, you  must 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n the context of a structure reference with another symbo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of(variable.member) or sizeof(variable-&gt;me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 current compiler allows almost any symbol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of the '.' or '-&gt;' operator in a 'sizeof', however  fu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of the compiler may insist on a structure variable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ointer to structure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s to structures are internally stored as pointer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char', and therefore will only increment/decrement by  1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+/-- is used. To advance a pointer by the size of a structu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tr += sizeof(struct mystru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struct' and 'union' keywords  are  not  accepted  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CAST. This is most commonly used to setup a  pointer 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. Since MICRO-C stores its pointers to  structures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s to char, you can use (char*) as the typecast, and 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functiona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tructure name by itself (without  '.member')  acts  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ner similar to a character array name.  With  no  oper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ress of the structure is returned. You can also use '[]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cess  individual  bytes  in  the  structure  by  index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doing so is highly non-por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allows static or global structures to be initializ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eclaration, however the initial values are read  as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 of bytes, and are assigned directly to  structure 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regard for the type or size of its memb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mystruc data = { 0, 1, 0, 2, 3, 4 }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A=0:1, B=0:2, C=3, D=4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INT and CHAR to switch back  and  forth 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/byte initialization within the value li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mystruct data = { int 0, 1, char 2, 3 }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A=0, B=1, C=2, D=3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does not WORD ALIGN structure elements. When u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which requires word alignment, it is the  programm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ibility to maintain alignment, using filler  bytes 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 Control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ntrol statements are implemented in MICRO-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(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express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(expression; expression; 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express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(expression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constant_expression 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constant_expression 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;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: state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labe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m "...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m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.1 Notes on Control Struc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Any "statement" may be a single statement or a comp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enclosed within '{' and '}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All three "expression"s in the "for" command are op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If a "case" selection does not end with "break;"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all through" and execute the following case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Expressions following 'return' and 'do/while' do no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contained in brackets (although this is permitt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Label names may preceed any statement, and must b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symbol name, followed IMMEDIATELY by ':' (No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llowed). Labels are considered LOCAL to a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and will only be accessable within the sco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at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The 'asm' statement used to implement the inline assem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 capability of MICRO-C accepts two form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m "...";      &lt;- Assemble single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m {           &lt;- Assemble multiple l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 Expression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pression operators are implemented in MICRO-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1 Unary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- Neg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           - Bitwise Co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- Logical co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          - Pre or Post 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        - Pre or post 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- In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         - Addr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of      - Size of a object o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ype)      - Typec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2 Binary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    -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- Subt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- Multi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        - Di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       - Modu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         - Bitwi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- Bitwi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     - Bitwise EXCLUSI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         - Shift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         - Shift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          - Test for e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=          - Test for ine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         - Test for grea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          - Test for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=          - Test for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=          - Test for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&amp;          - Logic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- Logic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     -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          - Add to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         - Subtract from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=          - Multiply by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       - Divide by and reassign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=          - Modular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=          - AND with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=          - OR with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=          - EXCLUSIVE OR with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=         - Shift left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=         - Shift right self assign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he expression "a &amp;&amp; b" returns 0 if "a" is zero, otherwi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"b" is returned. The "b" operand is NOT evaluate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" is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The expression "a || b" returns the value of "a" if it is not 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the value of "b" is returned. The "b" operand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ed if "a" is non-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3 Other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- Ends a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          - Allows several expressions in one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Separates symbol names in multiple decla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Separates constants in multi-value initializ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Separates operands in function 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- Conditional expression (ternary operato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   - Delimits labels, ends CASE and separates condition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- Access a structure member di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         - Access a structure member through a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}         - Defines a BLOCK of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        - Forces priority in expression, indicates function 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       - Indexes arrays. If fewer index values are given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dimensions which are defined for the arra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value returned will be a pointer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a[5][2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[3] returns address of forth row of two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remember index's start from zer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[3][0] returns the character at index [3][0]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8 Inline Assembly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'C' is a powerful and  flexible  language,  ther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nstances where a particular operation must be  pe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assembly language level. This most  often  involves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ocessor feature for which there  is  no  corresponding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, or a section of very time critical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provides access to assembly  language  with  the  'asm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, which has two basic forms. The first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m "..."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orm, the entire  text  contained  between  the 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characters (") is output as a single line to the  assemb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  semicolon  is  required,  just  like  any  other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is is a standard 'C' string, you can  use  any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pecial" characters, and thus you could output multiple lines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'\n' within the string. Another important characteristic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eing a string is that it will be protected from  pre-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form of the 'asm' statement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sm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orm, all lines between '{' and '}' are output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. Any text following the opening '{' (on the  same  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gnored. Due to  the  unknown  characteristics  of  the  i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code, the closing '}' will only be recognized when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non-whitespace character on a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gral pre-processor will not perform substitu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line assembly code, however  the  external  pre-processor  (MC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ubstitute in this form. This allows you to  create 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"macros" using MCP, and have parameters substituted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when they are expand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is macro issues a 'SETB' instruction for its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setbit(bit) asm {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B bit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is macro WILL NOT WORK, since the 'bit' operand to the SET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nstruction is contained within a string and is ther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rotected from substitution by the pre-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setbit(bit) asm " SETB bit"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9 Preprocessor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ICRO-C  compiler  supports  the  following  pre-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These commands are recognized only if they occur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inpu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is  describes  the  limited  pre-processor  which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l to the  compiler,  see  also  the  section  on  the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external processor (MCP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1 #define &lt;name&gt; &lt;replacement_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#define" command allows a global name  to  be  defin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will be replaced with the indicated text whenever 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 in the input file. This occurs prior to 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2 #file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filename of the currently  procssing  fil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 string.  This  command   is   used   by   the  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-processor (MCP) to insure that error messages indicat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sourc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3 #include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causes the indicated file to be opened and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s the source  text.  When  the  end  of  the  new  fil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, processing will continue with the  lin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#include" in the original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4 #ifdef &lt;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#else or  #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given name is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5 #ifndef &lt;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#else or  #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given name is NOT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6 #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 #endif)  only 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eding #ifdef or #ifndef was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7 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#ifdef and #ifn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 integral pre-processor does not support nest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#ifdef and #idndef constructs. If you wish  to  nest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, you must use the external pre-processor (MC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0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ICRO-C detects an  error,  it  outputs  an  inform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dicating the type of problem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rror message is preceeded by the filename and line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error occur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.c(5): Syntax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bove example, the error occured in the file "program.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ine 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rror messages are produced by the compil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 Compilation ab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ceeding error was so severe than the compiler 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 Constant expression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requires a constant  expression  which 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ed at compile time (ie: no variabl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 Declaration must preceed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local variables must be defined at the beginning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, before any code producing statements ar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 Dimension table exhau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 active  array  dimen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it can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5 Duplicate local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declared the named  local  symbol  more  than  o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same function 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6 Duplicate global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declared the named global symbol more than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7 Expected '&lt;token&gt;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 was  expecting  the  given  token,  but 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8 Expression stack over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found a more complicated expression tha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handle. Check that it is of  correct  syntax,  and  if  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 it up into two simpler expres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9 Expression stack under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made an error in  parsing  the  expres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at it is of correct synt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0 Illegal in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to perform an indirect operation ('*'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[]') on an entity which is not a pointer or array. This 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so result if you attempt to index  an  array  with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es than it has dimen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1 Illegal initia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variables may not be initialized  in  the  decla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. Use assignments at the  beginning  of  the 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to perform the initializ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2 Illegal nested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not declare a  function  within  the  defini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3 Improper type of symbol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d  symbol  is  not  of  the  correct  type 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that you are attempting. Eg: 'goto' where the 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a lab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4 Improper #else/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#else or #endif statement is out of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5 Inconsistant member offset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d structure member is multiply defined,  and  ha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offset from its first 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6 Inconsistant member type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d structure member is multiply defined,  and  ha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type from its first 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7 Inconsistant re-declaration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to redefine  the  named  external 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type which does not match its previously declared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8 Incorrect decla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tatement occuring outside of a function definition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id declaration for a function or global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9 Invalid '&amp;'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to reference  the  address  of  some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s no address. This error also occurs when you atte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the address of an array without giving it a  full  set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ies. Since the address is already returned in  this  c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drop the '&amp;'. (The error occurs because you  are  tr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ake the address of an addres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0 Macro expansion too d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a nested macro reference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oo deep to be resol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1 Macro space exhau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 more  macro  ("#define") 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it has room to st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2 No active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continue" or "break" statement was  encountered  when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 is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3 No active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case" or "default"  statement  was  encountered  when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witch" statement is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4 Not an argument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declared the named variable as an argument, but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appear in the argument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5 Non-assig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an operation which results in  assig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value to an entity which cannot be assigned. (eg: 1 = 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6 Numeric constant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requires a constant expression which return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numeric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7 String space exhau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literal  strings  than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room st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8 Symbol tabl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symbol definitions tha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hand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9 Syntax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tement shown does not follow syntax rules and 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ar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0 Too many active c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run out of space  for  storing  switch/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s. Reduce the number of active "cas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1 Too many def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'#define' statements 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an handle. Reduce the number of #def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2 Too many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is aborting because of excessive err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3 Too many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 nested  "#include"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it can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4 Too many initializ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specified more initialization values than 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s in the global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5 Type cl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to use a  value  in  a  manner  which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nsistant with its typing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6 Unable to open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#include" command specified the named file,  which 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 ope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7 Undefined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referenced a name which is not defined as  a 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global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8 Unknown structure/member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referenced a  structure  template  or  member 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s not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9 Unreferenced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d  symbol  was  defined  as  a  local  symbol  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, but was never used in that function. This error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 at the end of  the  function  definition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declaration. It is only a warning, and  will  not 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ile to ab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0 Unresolved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d symbol was forward  referenced  (Such  as  a  GO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), and was never defined. This error will occur at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unction definition containing the re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1 Unterminated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file was encountered  when  a  "#if"  or  "#els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 block was being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2 Unterminated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end  of  the  file  was  encountered  when  a 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was still o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1 Qui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e  to  its  background  as  a  highly  compact  and  por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, and its target application in embedded systems,  MICRO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ates from standard 'C' in  some  areas.  The  following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the major infractions and quirk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the INTERNAL  pre-processor,  the  operands  to  '#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parsed based on separating spaces, and any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not required is ignored.  In  particular,  the  '#defin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nly accepts a definition up to  the  next  space  or 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#define APLUSONE A+1        &lt;-- uses "A+1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APLUSONE A +1       &lt;-- uses "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are stripped by the token scanner, which occurs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#' commands ar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#define NULL    /* comment */   &lt;-- uses "/*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since comments can therefore be included in "#defi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, you can use "/**/" to simulate spaces between toke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#define BYTE unsigned/**/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filenames are not delimited by '""'  or  '&lt;&gt;'  and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e operating system exactly a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#include \mc\stdio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e  above  quirks  DO  NOT  APPLY  when  the 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processor (MCP)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earance of a variable name in the argument  list 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declaration  serves  only  to  identify  that 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n the stack. MICRO-C will not define the variabl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xplicitly declared (between the argument list and the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body). In other words, all arguments to a  function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plicitly decl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is more  strict  about  its  handling  of  the 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('&amp;') than most other compilers. It will produce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f you attempt to take the address of  a  value  whic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a fixed address (such as an array name without a full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dicies). Since an address is already produced in such  c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drop the '&amp;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x' in '0x' and '\x' is accepted in lower case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operating on pointers, MICRO-C only scales  the  incr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+), decrement (--) and index ([]) operations to account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point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char *cptr;     /* pointer to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*iptr;     /* pointer to integ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+cptr;         /* Advance one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+iptr;         /* Advance one integ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tr[10];       /* Access the tenth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tr[10];       /* Access the tenth integ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tr += 10;     /* Advance 10 characters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tr += 10;     /* Advance ONLY FIVE integer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A portable way to advance "iptr" by integers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tr = &amp;iptr[10];   /* Advance 10 integer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 structures  are  internally  represented  as  array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r", incrementing a pointer to a structure  will  advanc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(1) byte in memory. To advance to the "next" instanc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, u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tr += sizeof(struct templa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EXING operator '[]' is not commutative  in  MICRO-C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 'array[index]' cannot be expressed as 'index[array]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does  not  support  "complex"  declarations  which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'()' for other than function parameters. These  are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used in establishing pointers to func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(*a)();     /* Pointer to function returning INT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*a)();         /* Call address in 'a'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MICRO-C allows you to call any value by following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()', you can get  the  desired  effect  in  the  above  case,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ing 'a' as a simple pointer to int, and calling it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ynta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*a;         /* Pointer to INT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*a)();         /* Call address in 'a'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will not output external  declarations  to  the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for  any  variables  or  functions  which  are  declar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tern", unless that symbol is actually  referenced  in  the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. This prevents "extern" declarations in system 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such as "stdio.h") which are used as  prototypes  for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functions from causing those functions to be  loaded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bject  file.  Therefore,  any  "extern"  symbols  which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only by inline assembly code must be  declar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code, not by the MICRO-C "extern"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ke some  'C'  compilers,  MICRO-C  will  process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 using only  BYTE  values.  Character  values 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oted to INT unless there is  an  INT  value  involv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. This results in much more efficent code  when  de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haracters, particularily  on  small  processors  which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16 bit instructions. Consider the stat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 c +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some compilers, this will sign extend the character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' into an integer value, and then ADD an integer  1  and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sult.  MICRO-C  will  ADD  the  character  variable  an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1, and then promote the result to INT  before  retu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(results of expressions as  operands  to  'return'  are 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oted to in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fortunately, programs have been written  which  rely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promotion of characters to INTs to  work  properl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mon source of problems is code  which  attempts  to  t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variables as UNSIGNED values (many older  compilers  did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UNSIGNED CHAR).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 c &amp; 25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compiler which always evaluates character  expression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, the above statement will extract the value of 'c' as po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ranging from 0 to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ICRO-C, ANDing a character with 255  results  in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which gets promoted to an integer  value  ranging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28 to 127. To force the promotion  within  the  expression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CAST the variable to an I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(int)c &amp; 25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objective can be achieved  in  a  more  efficent 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) manner by declaring the variable 'c' as UNSIGNED CHA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ASTing the variable to an UNSIGNED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(unsigned)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is is not only more clearly shows the int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, but also results is more efficent code gene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elated quirk arises because most processors do not suppo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efficent method for adding or subtracting a  SIGNED  8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and a 16 bit quantity. The code generators suppli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 make the assumption that character values being  adde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ed to/from integers will contain only POSITIVE valu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use UNSIGNED  addition/subtraction.  This  allows  much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ent code to be generated, as the carry/borrow  from  the 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te of the operation is simply propagated to the high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of the result (an operation  supported  in  hardware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ose rare instances where you do wish  to  add/subtrac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ly negative character value to/from an int, you can 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ression to be performed  in  less  efficent  fully  16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metic by casting the character to an 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+= c;         /* Very efficent... C should be positiv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+= (int)c;    /* Less efficent... C can be negativ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the notes at the end of the section  entitled  "Stru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ions" for information on  limitations  or  differences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'C' in MICRO-C's implementation of structures and un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DVANCED TOP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provides information on the more advanced aspect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-C, which  is  generally  not  needed  for  casual  us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Conversion R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keep track of the "type" of  each  value  used  in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. This type identifies certain characteristic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 such  as   size   range   (8/16   bits),   numeric   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igned/unsigned), reference (value/pointer)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n  operation  is  performed  on  two  values  which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"types", MICRO-C assigns that same "type" to 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 two  value  "types"  involved  in  an  operation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, MICRO-C calculates the "type" of the result 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ru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 Size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both values are  direct  (not  pointer)  references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will be 8 bits only if  both  values  were  8  bit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value was 16 bits, the result will be 16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ne value is a pointer, and  the  other  is  direct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will be a pointer to the same size value as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both values were pointers, the result will be  a 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16 bits only if both original  pointers  referenced  16  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. If either pointer referenced an 8 bit value, the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ference an 8 bit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 Numeric Sco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 of an expression is considered to be signed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oth original values were signed. If  either  value  was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value, the result is unsig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3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ither of the original values was a pointer,  the 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a po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is "calculated" result type  is  used  for 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within an expression. Whenever a symbol such as a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unction is referenced, the type of that symbol is  taken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declaration, no matter what "type" of value  was  last 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ariable) or returned (func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ECAST  operation  may  be  used  to  override  the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for the result of an expression if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Assembly Language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y language programs may be called from 'C' func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 versa. These programs may be in the form of  inline 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tatements in the 'C' source code, or  separately  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LINE code may use all virtual processor registers fre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variables defined in 'C' exist at absolute addres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referenced directly by name from assembly language. 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hich are referenced  by  both  assembly  language  and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be longer than 15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ICRO-C calls any routine ('C'  or  assembler),  it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es all arguments to the routine onto the processor  stack,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in  which  they  occur  in  the  argument  list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This means that the LAST argument  to  the  func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ST on the processor st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are always pushed as 16 bit values. Character 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tended to 16 bits, and arrays are passed as 16 bit  po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rray. (MICRO-C knows that arrays which are  argumen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 pointers,  and  automatically  references  through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pushing the arguments, MICRO-C then generates  a 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ubroutine  call,  thereby  executing  the  cod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called routine returns, th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ck by the calling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called function executes, the first thing usually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reserve space on the stack for any local variable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the responsibility of the called function to  remov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registers and local variable space from the stack befor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. If a value is to be returned to the calling  program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pected to be in the 16 bit ACCUMUL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variables in a function may be referenced as offse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ck pointer. Note that offsets  must  be  adjusted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additional bytes which are  pushed  and  popped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during the execution of  the  function.  The  address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local variable is calculated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stack poin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# bytes pushed during function execu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ize of all preceeding local variables in by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to a  function  may  also  be  referenced  as 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s from the stack pointer, in much  the  same  way  as 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re. The address of a particular argument is 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stack poin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# bytes pushed during function execu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ize of all local variables in 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ize of return address on stack (2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# arguments from LAST argument) *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unction has been declared  as  "register",  MICRO-C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 accumulator with  the  number  of  arguments  which 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, each time the function is called. This allows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the location of the  first  argument,  which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stack poin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ccumulator contents) *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# bytes pushed during function execu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ize of all local variables in 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ize of return address on stack (2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ine  the  supplied  library  functions,  as  well  as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 the compiler to gain more insight into the  techniq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ccessing local variables and argu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Compiling for 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from the compiler is entirely "clean",  and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Read Only Memory (ROM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iler places all initialized  global  variable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as part of the code image. When the program is 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OM, those variables are also stored in ROM, and  will 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program is to be placed in ROM, you may not initia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riables which you intend to modify  later.  Those 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xplicitly initialized by code executed at  the 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which you do not intend to  modify  (such  as 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  may  be  initialized  in  the  declaration,  and  will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saved in the ROM as part of the static cod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resses for code and data storage are established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files in the runtime library, You may examine  and 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to suit your own particular memory allocation n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HE MICRO-C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rt of the MICRO-C programming environment is the  COMPI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reads a  file  containing  a  'C'  source  program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s it into an equivalent assembly languag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includes its  own  limited  pre-processor,  whic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able for  compiling  programs  requiring  only  non-paramete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substitution, simple INCLUDE file capability, and  single-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The MCCCF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MICRO-C C-FLEA Compiler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CCCF [input_file] [output_file]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put_file] is the name of  the  source  file  containing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to read. If no filenames are  given,  MCCCF  will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tandard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utput_file] is the name of the file to  which  the 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 code is written. If less than two filenam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MCCCF will write to standard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- Includes the 'C' source code in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assembly language com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f      - Causes the compiler to "Fold" its literal po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dentical strings not contained in explic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riables only once in memo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      - Enables MCCCF to accept lin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At beginning of line, followed by ':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MCCCF to be quiet, and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up message when it is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HE MICRO-C PRE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Preprocessor is a source code filter,  which  prov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capabilities than the preprocessor which is integral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-C compiler. It has been implemented as a  stand  alone 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hich processes the source code before it is compi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higher complexity of  this  preprocessor,  it  ope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ly slower than the the integral MICRO-C preprocessor.  Thi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ly due to the fact that it reads each line from the file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it to a new line while performing the macro substitution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cessary since each macro may contain parameters  which  mus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"on the fly" when it is referen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gral MICRO-C preprocessor is very FAST,  because  it 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py the input line. When it encounters a '#define'd  symbol,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adjusts the input scanner pointer to point to  the 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at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ing the extended preprocessor as a stand alone utility 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to  choose  between  greater   MACRO   capability   and   f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ation. It also allows the system to continue  to  run  on 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hardware platfor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itional capabilities of the extended preprocessor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rameterized MACR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ultiple line MACRO'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sted condition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bility to undefine MACRO symb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ibrary reference in include file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The MCP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MICRO-C Preprocessor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P [input_file] [output_file]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put_file] is the name of  the  source  file  containing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to read. If no filenames are given, MCP will rea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utput_file] is the name of the file to  which  the 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is written. If less than two filenames are 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P will write to standard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P accepts the following command line [options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- Instructs MCP to keep comments from 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(except for those in '#' statement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always removed). Normally, MCP will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com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      - Causes the output file to contain lin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ch line in the output file will be  pre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line number of the  originating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the in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=path  - Defines the directory path which will be ta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eference  "library"  files when  '&lt;&gt;'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 around an  '#include'  file name. 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wise specified, the path defaults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\m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MCP to be quiet, and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up message when it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ame&gt;=&lt;text&gt; - Pre-defines a non-parameterized macro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&lt;name&gt; with the string value &lt;text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Preprocesor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mmands are recognized by the MCP utility,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occur at the beginning of the source file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1 #define &lt;name&gt;(parameters) &lt;replacement 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a global macro name which will be replaced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&lt;replacement text&gt; wherever it occurs in  the 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 names  may  be  any  length,  and  may  contain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'a'-'z', 'A'-'Z', '0'-'9' and '_'.  Names  must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with the characters '0'-'9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macro name is IMMEDIATELY followed by a list of u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parameter names contained in brackets, those parameter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substituted with parameters passed to the macro whe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eferenced. Parameter names follow the same rules  as 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g: #define min(a, b) (a &lt; b ? a : 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y spaces exist between the macro name and  the  ope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(', the macro will not be  parameterized,  and  all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(including '(' and ')') will be  entered  into  the 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very last character of a  macro  definition  lin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\', MCP will continue the definition with the next  line  (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\' is not included). Pre-processor statements included as p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macro definition will not be processed by MCP, bu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d on and handled by the integral MICRO-C pre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2 #undef &lt;symbo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fines the named macro symbol. further references t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will not be repla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With MCP, macro definitions operate on a STACK. IE: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efine a macro  symbol,  and  then  re-define  it  (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#undef'ing it first), subsequently '#undef'ing it  will 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o revert to its  previous  definition.  A  second  '#undef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then cause it to be completely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3 #forget &lt;symbo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 to  '#undef',  except  that  the  symbol  and 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LY DEFINED SYMBOLS will be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for releasing any local symbols (used only  with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include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GLOBAL "xxx"    /* first global symbol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                 /* more global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LOCAL   "xxx"   /* first local symbol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                 /* more local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body of include file goes her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forget LOCAL           /* release local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4 #ifdef &lt;symbo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following lines (up to '#else' of '#endif')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 and included in the source file  only  if  the 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is defined as a mac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5 #ifndef &lt;symbo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following lines (up to '#else' of '#endif')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 and included in the source file  only  if  the 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is NOT defined as a mac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'#ifdef/#ifndef#else/#endif' may be ne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6 #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the state of the "if_flag", controlling  con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. Only has effect in the highest level  of  susp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. IE: Nested conditionals will work 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evious  '#ifdef/#ifndef'  failed,  processing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again following the '#else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evious '#ifdef/#ifndef' passed, processing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ended until the '#endif'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Since '#else' acts as a toggle, it may be used out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ny '#ifdef/#ifndef' to unconditionally  suspend 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'#endif'. You can also use multiple '#else's in a 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,  to  swap  back  and  forth   between   true/fa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without re-testing the cond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7 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s  the  "if_flag"  controlling  conditionals,   ca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to resume. Only has effect in the highest  level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ended  processing.  IE:  Nested  conditionals   will  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8 #include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MCP to open the named file and include  its  cont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part of the input sour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name is contained within '"' characters, it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opened exactly as  specified,  and  (unless  it  contain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path) will reference a fil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name is contained within the characters  '&lt;'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&gt;', it will be  prefixed  with  the  library  path  (See  'l=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), and will therefore reference a file  in  that 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The default  library  directory  is  assumed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\mc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"header.h"     /* from current directory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&lt;stdio.h&gt;      /* from library directory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CP detects an error during processing of an includ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isplays an error message, which is preceeded by  the 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e number where the error occurs. If more than 10 err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, MCP will termin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rror messages are reported by MC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1 Cannot open includ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include' statement on the  indicated  line  specifie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hich could not be opened for rea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2 Invalid includ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include' statement on the  indicated  line  specifie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name  which  was  not  contained  within  '"'   or   '&lt;&gt;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3 Invalid macro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define' statement on the indicated line contains a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which does not follow the name r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4 Invalid macro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define' statement on the indicated line contains a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name which does not follow the name r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ference to a macro does not have a proper ')' 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rminate the parameter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5 Too many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 than  10  errors  has  been  encountered  and  MCP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6 Too many macro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P has encountered more '#define' statements  than  it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7 Too many macro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define' statement on the indicated line  specifies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to the macro than MCP can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8 Too many includ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P has encountered more nested '#include'  statements 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an hand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9 Undefined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undef' or '#forget'  statement  on  the  indicated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s a macro name which has not been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10 Unterminated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FILE has  been  encountered  while  processing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11 Unterminate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quoted string  on  the  indicated  line  has  no  end.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a string to  the  next  line,  use  '\'  as  the 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on the line. The '\' will  not  be  included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THE MICRO-C OPTIMIZ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optimizer is an output code filter which examin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code produced by the compiler, recognizing known patter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efficent code (using the "peephole" technique), and  replaces 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ore optimal code  which  performs  the  same  function.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ly table driven, allowing it to be modified for  virtually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its many table lookup operations, the  optimizer  may 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e slowly when processing a large  file.  For  this  reason,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prefer not to optimize during the debugging of a program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 the optimizer only when creating the final cop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The MCOCF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MICRO-C Optimizer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COCF [input_file] [output_file]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put_file] is the name of the source file containing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to read. If no filenames are  given,  MCOCF  will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tandard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utput_file] is the name of the file to  which  the  opti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 code  is  written.  If  less  than  two  filenames 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MCOCF will write to standard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OCF accepts the following command line [options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     - Instructs MCOCF to produce a 'debug' displa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ndard output showing the  source code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removing and replacing in the inpu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If you do not specify an  explict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, you will get the  debug 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mixed with  the  optimized  cod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ndard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 MCOCF  to be quiet,  and no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artup message when it is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THE SOURCE LIN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small development environments have assemblers which  do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support an object linker. This causes  a  problem  with  '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, because the library functions must be  included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code, with several drawback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here is no way to automatically tell which library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clude, therefore, you must do it manu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'C' library functions must be  re-compiled every  time,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to avoid conflict between compiler generated lab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Source Linker (SLINK) helps overcome  these  proble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utomatically  joining  previously  compiled  (assembly  languag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code from the library  to  your  programs.  Only  those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functions which you  reference  are  joined  (Taking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ation functions called  by  the  included  library 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..). As the files  are  joined,  compiler  generated  label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ed to be unique within ea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The SLINK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SLINK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INK input_file... output_file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nput_file" is the name of  the  source  file  contain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output from your program.  Several  input  files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in which case they will all be processed into a 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utput_file" is the name of  the  file  to  which  the  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is wri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INK accepts the following command line [options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- Display command line help summ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=name  - Specify name of the External Index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      - Instructs SLINK to list each library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=path  - Identifies the directory path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ken to reference "library" files. If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, it defaults to: '\mc\sli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=char  - Identifies the PREFIX character of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erated symbols. Defaults is '?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hibit display of the startup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=string- Prefix to prepend to temporary filen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not specified, default is "$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w      - Sort WORD data to beginning of allocated bu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itialized storage (See $DD: directiv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Multiple Inpu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NK accepts multiple input files on  the  command  line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s each file to build the output file. This allows 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nk" together several previously compiled (or assembly langua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 into one final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external references  which  are  not  resolvable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are assumed to be resolved by  one  of  the  input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Since SLINK does not have knowledge of the  public 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 in  the  input  files,  the  absence  of  an   exter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symbol will not be detected  until  the  assembly 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it will cause an undefined symbol erro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The External Index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NK uses a special file from the library to  determine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are in which files. This  files  is  called  the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ILE, and is  found  in  the  library  directory  (see  'l=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), under the name "EXTINDEX.LIB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le  contains  entries  which  cross-reference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to files. Each entry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Any lines beginning with '&lt;' contain the names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to be processed and included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program (Before your source file). This the b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 to include the startup code and any runtime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 which are required  at  all  times,  and 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a method of initializing any segments u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: &lt;6809rl.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Any lines beginning with '^' contain the names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to be processed AFTER the program and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files, but BEFORE any  uninitialized  data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output. This is the best way to set up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torage class of the uninitialized data  if it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immediately follow the executable program code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providing any postamble needed by the seg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Any lines beginning with '&gt;' contain the names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to be processed at the END  of  the 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all other information is output. This is the b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 to define heap memory storage,  and  to provid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-amble needed by the assemb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Any lines beginning with '-' contain the names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to  be  included  if  any 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s  (Up to another '&lt;', '^', '&gt;', '-' or '$')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: -printf.asm format.asm fgets.asm fget.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n most cases, the library functions will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ions of any external references that they do,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case SLINK will automatically include thos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of the names are not mentioned on the '-' line.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ample above, the following would suffi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printf.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 The names  of  each  symbol  which  may  be  referen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ly must follow the '&lt;', '^', '&gt;' or  '-'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s must occur one per line,  with  no  leading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iling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: print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print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rint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 A line beginning with '$' is used to define the pseud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code used by SLINK to reserve uninitialized  data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the output file.  Only  one  line  begi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'$' should be entered into the EXTINDEX.LIB 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ainder of this line, including all  spaces 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ntered between each symbol name,  and  the 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(in bytes) which is written to the output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: '$ RMB '    &lt;- Quotes are for cl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plete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printf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print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rint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scanf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scan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scan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PREFIX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MIDDLE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SUFFIX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 R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ummary, the output file is written fro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The '&lt;' (prefix) files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The program source files            *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Library files referenced (if any)   * &gt; See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Segments 1-9 from above ...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The '^' (middle)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- Segments 1-9 from middle files      * See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- Uninitialized data definitions      (if an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- The '&gt;' (suffix)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- Segments 1-9 from sufix file(s)     * See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TE: If these files contain multiple segments (see later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segments are grouped and written  in  seguent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. IE: Seg 0 from all files is written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Seg 1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 Source fil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.1 SLINK Direct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INK interpretes several "directives" which may be inse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 input  source  files  to  control  the  source  lin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. These directives must be on a separate line, begi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lumn 1, and must be in  uppercase.  They  are  remov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NK during processing, and thus will not cause conflict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rmal syntax used by the assemb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SE:&lt;0-9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$SE' directive is used  by  SLINK  to  define  mult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segments. Up to 10 segments are allowed, with segment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the default which  is  selected  when  a  file  is 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.  Other  segments  (1-9)  when  selected  via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are written to temporary files, and re-joined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processing in  sequential  order.  this  allows  you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 sections of the source file (such as initialized dat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teral pool etc.) into distinct areas of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DD:&lt;symbol&gt; &lt;siz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$DD' directive is used  to  define  uninitialized 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age areas, which will be allocated by SLINK between the '^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iddle) and '&gt;' (suffix) files. This allows  you  to  allo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ialized data outside of the bounds of the executable imag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us exclude it from being saved to disk. This  action 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thought  of  as  an  additional  (11'th)  segment  which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for uninitialized data only,  and  which  avoid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file read/write overhead associated with use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egments. This directive  is  normally  placed  in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file by the "def_global" routine  in  the  MICRO-C 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$EX:&lt;symbo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$EX' directuve is used by SLINK to identify any symb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externally referenced. Whenever a '$EX' directiv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, SLINK  searches  the  EXTINDX.LIB  file  for  the 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, and marks the corresponding files for inclusion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This directive is normally placed into the sourc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"def_extern" routine in the MICRO-C code gene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are  writing  assembly  language  programs 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, be sure to  include  "$SE:&lt;0-9&gt;"  directives  for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s you wish to access, "$DD:&lt;symbol&gt;  &lt;size&gt;"  direct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any  uninitialized  data  you  wish   to   allocate, 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$EX:&lt;symbol&gt;" directives for any symbols which you  extern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. If you wish to place an assembly language commen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line, make sure it is separated from the remaind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ive by at least one space or tab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note that '&lt;' (prefix) files may contain "$SE",  "$D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"$EX" directives, '^' (middle) files may contain "$SE"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$DD" but not "$EX", and '&gt;' (suffix) files may  only 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$SE" directives. Basically, the rule is that "$EX"  canno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after the libraries are included and "$DD" cannot be 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uninitialized data is output. Since  the  middl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ffix files  are  ALWAYS  included,  simply  insure  that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references and data declarations needed by any of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performed in the '&lt;' (prefix)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.2 Compiler generated lab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t processes each source file, SLINK scans each line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s which consist of the '?' character (See  'p='  option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a number. If it finds such as symbol, it insert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character sequence ranging from 'AA' to  'ZZ'  betwee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?', and the number. This sequence will be incremented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file processed,  and  thus  insures  that  the  comp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d symbols will be unique for ea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are  writing  assembly  language  programs 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, you must be careful to  avoid  using  identical 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s in any of the library files, one way to do this  i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symbols which meet the above criteri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5 The SCONVER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NVERT is a utility  which  assists  in  converting 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  source  files  into  a  format  which  is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for use by the SLINK. Two main functions are perform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ll comments are removed, and  all  spacing  is  reduced 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space. This minimizes the size of the  file,  and  hel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rease linkag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All symbols defined in the file which  are  not  identified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keep" symbols are converted to resemble the  MICRO-C  comp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d symbols. This allows  SLINK  to  adjust  them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que within each sourc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SCONVERT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NVERT [input_file] [output_file]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put_file] is the name of  the  source  file  contain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assembly language program.  If  no  filenames  is  giv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NVERT will read from standard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utput_file] is the name of the file to  which  the  co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is written. If less  that  two  filenames  are  giv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NVERT will write to standard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NVERT accepts the following command line [options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- Display command line help summ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=char  - Identifies the character used to begin a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 the trailing end of a source line. If no 'c=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defined, SCONVERT will terminate process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rst blank or tab which follows the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=char  - Identifies the charcter which indicates a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 in the source code. Defaults to '*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=name  - Identifies a symbol name to KEEP. This symbo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be converted. Multiple 'k=' are per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=file  - Identifies a file containing the names of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KEEP, one per line. Multiple 'K=' are per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=char  - Identifies the PREFIX character which is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converted symbols. Defaults to '?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SCONVERT to be quiet, and not issue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up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NVERT identifies symbols in the input source file as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beginning with 'A-Z', 'a-z', '_' or '?', and  co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charcters plus the digits '0-9'. If your assembler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uses any other characters in its symbols, you  must 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ources and change the symb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6 The SRENUM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ENUM  is  a  small  utility  which  re-numbers  the 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symbols within a assembly language source file.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f you have made added symbols to the  file  by  hand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make it "pretty" before adding it to the library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SRENUM command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RENUM [input_file] [output_file]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6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ENUM accepts the following command line [options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- Display command line help summ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=char  - Identifies the PREFIX character which is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ecognize compiler generated symb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SRENUM to be quiet, and not issue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up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7 The SINDEX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DEX is a utility  which  assists  in  the  creation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INDEX.LIB file used by SLINK. When you run SINDEX, it  exa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'.ASM' files in the current  directory,  and  write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INDEX.LIB file which contains a '-' type entry for  each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external  symbol  entries  for  any  labels  which  it  f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orming to the 'C' naming conventions (Starts with 'a-z', 'A-Z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'_', and contains only 'a-z', 'A-Z', '0-9' or '_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you  have  run  SINDEX,  you  must  manually   edit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INDEX.LIB file, and remove any file or symbol entries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ish to have available as external references, as  well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any necessary entries for '&lt;', '^', '&gt;' and '$'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7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DEX accepts the following command line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- Display command line help summ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=name  - Specify name for index file to be writt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fault is "EXTINDEX.LIB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also instruct SINDEX to search for  a  file  patte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han '*.ASM' by passing it as a command line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g: SINDEX *.AC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8 The SLIB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constructed your source  library,  you  may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time want to make minor changes to it, either  adding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or removing old ones o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uld make such changes simply by editing the  EXTINDEX.L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however you would have to be very  careful  not  to  ad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wrong entry, and you would have to  manually 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dding or removing the file would adversly affect the rema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brary. For example, you could accidently add a 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other symbol name, or remove a symbol which is referred to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implify maintenance of source libraries, you can  make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"Source Librarian", a utility program which  automat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and removal of source files, and automatically repor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nconsistancies occuring in the source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SLIB, you must first position yourself to the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source library. And then  execute  SLIB 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ptions described later to indicate the action to be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ibrary. If you do  not  specify  any  actions,  SLIB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examine the library and report its size and cont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use multiple command options in a single  SLIB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add and/or remove more than one file at a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executing  any  command,  SLIB  will   report   on 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nsistancies which it finds in the library. If any  are 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have used a command which caused changes, SLIB will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ermission before writing the updated librar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8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options control the action(s)  which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 by SLIB on the source library index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- Display command line help summ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=file  - Display information about named sourc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=file  - Add specified file as standar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=index - Use the specified INDEX file, if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name 'EXTINDEX.LIB'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=file  - Add named source file as a MIDDL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=file  - Add named source file as a PREFIX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Quiet mode: SLIB will not display inform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s or ask for permission to update ind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=file  - Remove the named file from the ind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=file  - Add named source file as a SUFFIX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w      - Write inhibit:  SLIB will not write the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brary index.  This is useful if you just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see what would happen if you add or remo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9 Making a source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a complete source linkable library, follow these 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f you have assembly language library functions, run the S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to create an index file with the names of  any  symb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in them. Edit this file and remove all names which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to the files. Only the global function and variable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remain. NOTE: Also leave in any other symbols  or 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you don't want changed by SCONVE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Use SCONVERT to convert  the  assembly  language  sources 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 format, using the index file created above as your KE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(K=EXTINDEX.LIB). You may send the output  files  dire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your source library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Edit the converted assembly  language  sources  to  change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ations for uninitialized data into '$DD' directives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dd any '$SE' and '$EX' directives which may be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Compile all of your 'C' library functions to assembly languag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code generator which outputs the appropriate direct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LINK. Send the ASM output files  to  your  source 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From within your library  directory,  run  the  SINDEX 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. This will create  an  index  file  (EXTINDEX.LIB)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names of all global symb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Edit the index file and remove any non-public symbol names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lso change the headers for the '&lt;', '^' and '&gt;' 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dd the '$' record for reserved memory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Run the SLIB utility, to check the new  library  for  dupli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s,  unresolved  external   references   and   any 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nsistanc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THE MAKE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 utility provides a method of automating the  building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r programs consisting of more that one module. The main  benef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AKE is that it keeps track of  the  files  that  each  modu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ant on, and will rebuild a module if any of  those  files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modified since  the  module  was  last  built.  This  fre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 from  the  task  of  remembering  which  files  have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, and the commands needed to rebuild the dependant mod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MAKE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MAKE, you must first create a MAKEFILE, which is a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ing entries for each module in the program. Each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a DEPENDANCY list, and a series of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.1 MAKEfile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pendency list in MAKE is a line which contains the 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module, followed by a ':', followed by the names of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n which it depends. The module name MUST begin in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MAKE is invoked, it will process each dependancy  li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will  execute  any  following  commands  (up  to  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ancy list) if (1) the module does not exist,  or  (2)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f the files to the right of the ':' have a timestamp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ater than that of the module.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asm : main.c main.h \\mc\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\mc\\mccCF main.c main.t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\mc\\mcoCF main.tmp main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del main.t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above example, the 'main.asm' would  be  rebuilt  (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ing and optimizing 'main.c') if either it did not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, or any of 'main.c', 'main.h' or '\mc\stdio.h' was 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ave a later timesta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' preceeding the 'del' command prevents it from 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 Unless the '-q' option is enabled, MAKE wil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ommands not preceeded by '-' as they are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o enter a single '\' in the MAKEFILE,  you  must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\\', this is because like 'C',  MAKE  uses  '\'  to  "protec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 characters  which  otherwise  are  used  for  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(such as '\', '$' and '#'). The first '\'  "protect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one, allowing it to pass through as source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.2 Macro Substitu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imes in a MAKEFILE, you have a single file or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that you use  over  and  over  again.  If  it  is  a 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path, this may  involve  a  lot  of  typing,  and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omes inconvenient to change that name (if you want to us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directory etc.) because it is repeated many 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includes a MACRO facility, which allows you  to  def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names which will be replaced with a text  string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subsequent MAKEfile lines. Names are defined by pla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in the MAKEfile, followed by '=',  and  the  text 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names being defined MUST begin in  column  one,  and 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st of the characters ('a'-'z', 'A'-'Z', '0'-'9', and '_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MAKE encounters a '$' in the  file,  it  take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immediately following, and performs the macro replac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\\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asm : main.c main.h $mcdir\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CF main.c main.t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oCF main.tmp main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main.t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macro name is immediately  followed  by  alpha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, use a single '\' to  separate  it  from  the  text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rotects"  the  first  character  of  the  text   from  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ed as part of the macro 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\\mc\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asm : main.c main.h $mcdir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mccCF main.c main.t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mcoCF main.tmp main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main.t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are  several  predefined  macro  symbols  which 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*      = The full name of the dependant module (name.typ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@      = The name only of the dependant modu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.      = The full name of each file in the dependancy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d from each other by a single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,      = The full name of each file in the dependancy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d from each other by a single comm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:      = The name only of each file in the dependancy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d from each other by a single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;      = The name only of each file in the dependancy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d from each other by a single comm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s in the dependancy list which are preceeded by '-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included in the '$. $, $: $;' macro expans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\\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asm : main.c -main.h -$mcdir\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CF $. $@.T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oCF $@.TMP $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$@.T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.3 MAKEfile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MAKE encounters the '#' character in the  MAKE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reats the remainder of the line as a comment, and doe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i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Defin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\\m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Build the MAIN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asm : main.c -main.h -$mcdir\\stdio.h  # Dependa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CF $. $@.TMP                 # Comp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oCF $@.TMP $*                 # Optim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$@.TMP                              # Delete t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.4 Ordering the MAKE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processes the MAKEfile is sequential fashion,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near the top being processed before  the  entries  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. To insure that each module is built  properly,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ppearing in the dependancy list for a module  which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selves dependant  on  other  files,  should  have  MAKE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which occur BEFORE the entries for  the  modules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dependant on th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Defin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\\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Build the MAIN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asm : main.c -main.h -$mcdir\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CF $. $@.T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oCF $@.TMP $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$@.T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Build the SUB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.asm : sub.c -sub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CF $. $@.T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oCF $@.TMP $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$@.T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Link the final file &amp; generate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NOTE: If either of the above modules is rebuil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     this entry will be guarenteed to execu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.hex : main.asm sub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slink $. $@.asm l=\mc\libC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asmCF $@ -f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Direct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'C', MAKE recognizes several "directives" in the MAKE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directives  are  only  recognized  if  they  occur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input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1 @include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causes the indicated file to be opened and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s the source  text.  When  the  end  of  the  new  fil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, processing will continue with the  lin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@include" in the original MAKE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2 @ifdef &lt;name&gt; [name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@else of  @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ne of the given MACRO names is defined. NOTE: &lt;name&gt;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 preceeded by '$', otherwise its CONTENTS will be te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3 @ifndef &lt;name&gt; [name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@else of  @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ne of the given MACRO name is NOT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4 @ifeq &lt;word1&gt; &lt;word2&gt; [word3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@else of  @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rst word matches one of the remaining  words  exact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ful for testing the value of a defined MACRO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5 @ifne &lt;word1&gt; &lt;word2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@else or  @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rst word does not match any of the following 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6 @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 @endif)  only 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eding @ifdef, @ifndef, @ifeq or @ifne was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7 @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@ifdef, @ifndef, @ifeq and @if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8 @type &lt;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following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9 @abort [t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MAKE with an 'Aborted!' message. Any text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der of the line will be appended to the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The MAK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MAKE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 [makefile]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akefile] is the name of the MAKEfile to process. If  no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iven, MAKE assumes the default name 'MAKEFILE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accepts the following command line [options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- Causes MAKE to output a short summary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 command line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     - Instructs MAKE to operate in "debug" mod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the commands which it  would  execu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out actually executing them. This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method of quickly testing the MAKE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MAKE to be quiet, and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al messages and commands execu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progr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ame&gt;=&lt;text&gt;   - Pre-defines a macro  of  the  specified  &lt;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string value  &lt;text&gt;.  This  OVERR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definition within the MAKEfile,  which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used to establish a "default"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The TOUCH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CH is a small utility program which sets  the  timestamp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files to the current or  specified  time/date.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s a  method  of  forcing  MAKE  to  recognize  a  fil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nged", even when it has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 you  had  decided  to  "undo"  several 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by restoring a backup of 'main.c', the restored fil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have a timestamp which is  older  than  the  last 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as built. In this case, MAKE would be unaware tha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changed, and would therefore not rebuild the mod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UCH command could then be used to "update" the  timesta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'main.c' to the current time, causing MAKE to recognize i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UCH main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uld also use TOUCH to force rebuilding of several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UCH main.c sub1.c sub2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ven ALL '.C'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UCH *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CH can also be used to set the timestamp of  a  file  to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ritrary value, this may be useful  to  PREVENT  a  change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ing an upda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UCH main.c t=0:00 d=31/10/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Use of the 't=' or 'd=' parameters to  TOUCH  allow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that a changed file  will  go  unnoticed.  CAU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SDOS  implementation  of  TOUCH  supports  '-h'  and  '-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which cause it to set  the  timestamp  of  HIDDEN 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iles. If these options are not used, TOUCH will not a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types of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EDT - Text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T is a fully  featured,  in-memory,  text  editor,  whic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for entry and editing of MICRO-C and ASM source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perates in either a line-by-line, or a visual screen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line-by-line mode, EDT performs no direct  screen  acces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y be operated over a serial port using CT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T is invoked with the command 'EDT &lt;filename&gt;'. If the 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lready exists, EDT will load and edit it, otherwise a 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presented. If the optional '-v'  qualifier  is 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T will start-up in line-by-line mode, otherwise it starts up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ual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:     edt thefile.dat         &lt;- Visual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t myfile.dat -v       &lt;- Line by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 Line mode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.1 Line r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commands accept a "line-range"  which  is  an  op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controlling the range  of  lines  for  whic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has  effect.  Unless  otherwise  stated,  the 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-range assumed for each command is the "current" line (*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current" line is the line at which EDT is positio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by line mode, and is also the line on which the cursor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ed in visual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are the valid line range forma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 - The "current"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       - The entir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       - The tagged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 -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n&gt;      - Line number &lt;n&gt;, (&lt;n&gt; &gt;= 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r&gt;,&lt;r&gt;  - Range between beginning of two other r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+' and '-' characters may be used to add or subtract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ant value from a line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: '0-12' &lt;- 12 lines from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'+' or '-' is used but no range is specified,  an  off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current line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: '+12' &lt;- 12 lines from the curren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ine  range  specification   is   entered   immedia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eding the command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: '&lt;r&gt;&lt;command&gt; &lt;operands&gt;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.2 Line mod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- Copy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C'opy command performs a copy of the active rang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, placeing the copy directly ahead of the curren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             - Duplicat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,10C           - Copy lines 1 to 10 inclus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C              - Copy tagged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              - Duplicate entire file (must be at e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- Delet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D'elete command deletes the active range of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           - Delet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5,+5D          - Delete 11 lines -5 to +5 from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              - Delete entir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- Fil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displays information about  the  file 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ed, includes the filename, the size of the file in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haracters, and the size and position of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               - Display file &amp; current lin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F              - Display file &amp; tagged line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- Insert new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I'nsert command prompts for  'Input:',  and  inse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lines typed directly ahead of the active range. Ente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 line to 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              - Insert ahead of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              - Insert at start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I              - Insert at end of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- List text in simpl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L'ist command displays the active  range  of 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display  does  not  include  line  numbers  or 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ions.  'L'ist  is  faster  and  mode  efficent 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P'r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               - List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              - List entir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10,+10L        - List 21 lines, centered on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- Mov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M'ove command moves the active range of line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directly ahead of the curren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M              - Move tagged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1M             - Interchange active &amp; nex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- Print text (Enhanced 'L'i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P'rint command displays the active range  of 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isplay includes the line number which may be  prec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 special indication flag ('*' for current line, '='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ed lin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               - Display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              - Display entir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- Quit (exit)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Q'uit command exits the editor.  This  command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allow an exit if unsaved  changes  are  present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               - Quit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Q - Unconditional 'Q'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QQ'uit command exits the editor unconditiona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Q              - Quit unconditiona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&lt;filename&gt; - Rea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R'ead command  reads  the  entire  contents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file, and inserts it directly ahead of the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bc            - Insert file 'abc' at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Rabc           - Insert file 'abc' at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Rabc           - Append file 'abc' at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&lt;dc&gt;&lt;search&gt;&lt;dc&gt;&lt;replace&gt; - Substit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S'ubstitute command searches  the  active  rang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, and replaces all occurrances of the  string  &lt;searc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string &lt;replace&gt;. The &lt;dc&gt; delimiter character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ny character not contained within the &lt;search&gt;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'abc'def       - Change 'abc' to 'def' in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'abc'def      - Change 'abc' to 'def' in entir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S'abc'def      - Change 'abc' to 'def' in tagged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- Tag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'T'ag  command  tags  the  active  range  of  lin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ing them to be referred  to  by  '='  in  a  subsequ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              - Tag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,10T           - Tag lines 1 to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,+5T           - Tag six lines starting at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 - Switch Visual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V' command causes EDT to switch visual  modes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s visual mode if EDT was previously  in  line  by 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, and enters line by line mode if previously  in  vis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               - Switch visual mo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 [filename] - Write t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W' command writes the active range of lines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d file, or to the original file edited  if  no  nam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. Use of this command also resets the FILE  CH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, allowing exit via 'q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line range assumed for 'W'rite is the  ent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               - Write entir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W              - Writ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bc            - Write entire file to 'abc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Wabc           - Write tagged lines to 'ab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[filename] - Write file and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behaves  exactly  as  the  'W'rite  comman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ed immediatly by  a  'Q'uit  command.  It  provide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hand way of saving your file and leaving the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          - Write file &amp; ex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abc            - Write to 'abc' and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&lt;text&gt; - Search fo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?' command  moves  the  active  line  to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ance of the specified string within the active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range assumed for '?' is one  character  p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cursor position (in visual mode)  or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of the active line (In line by line mode), thr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end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string         - Find next occurance of "string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?string        - Find first occurance of "strin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&lt;command&gt; - Execute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$' command executes the specified DO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dir            - Execute 'dir'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no command&gt; - Goto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 line range is given  without  a  command,  EDT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sition the "current"  line  to  the  beginning  of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             - Move to line 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              - Move to start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           - Move to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              - Move to tagged line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3 Visual mode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n VISUAL mode, EDT presents  a  window  on  the 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ich displays the contents  of  a  section  of  the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f the file may be performed directly on  the  screen 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unction keys, and the screen is updated so that  you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anges as they are being perfor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 control  characters  which  exist  in  the  file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s the  corresponding  printable  character  in 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end of the file is within the area shown on the 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'*EOF*' is displayed in reverse vide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3.1 Entering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may be entered into the file being  edited,  simply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ing it at the terminal keyboard. EDT  automatically  pla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xt in the file, and updates the screen to reflect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. The position of the  terminal  cursor  indicate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at which the text will be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3.2 Positioning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row keys on the terminal  may  be  used  to  mov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around the displayed image. Moving beyond the bottom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causes EDT to scroll forward one line, and shif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up. Moving beyond the top of the screen  causes  ED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backward one half screen, and redisplay the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T will perform sideways scrolling of the display to 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to access the entire width of lines which are lar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80 colum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3.3 Visual mode functio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keys on  the  IBM  PC  keyboard  have 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ing to ED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s the cursor forward one  character  positon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if at the end of a line, the cursor  will  advanc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position of the nex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s the cursor backward one character  positon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if at the beginning of a line, the cursor will  back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last position of the previous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s the cursor up one  line.  If  at  the  top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, the display will scroll  backwards  by  one  half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s the cursor down one line. If at the bottom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, the display will scroll forward by on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sor may appear to jump back and  forth  as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d up and down, if it ancounters lines which are  shor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the current character  position  within  the  line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which contain tabs. This is because whenever possib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is  returned  to  the  same  number  of  phys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from the start of the line as is was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from which the UP or DOWN arrow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key pages backward one  screen.  (Top  line  beco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key pages forward one screen. (Bottom  line  beco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s the cursor to the beginning of the line. If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at the beginning of a  line,  it  is  moved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of the previous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s the cursor to the end of the line.  If  already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a line, it is moved to the end of the nex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Pg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key moves the cursor to the beginning of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key moves the cursor to the end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Right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s the cursor to the beginning of the next 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Left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s the cursor to the beginning of the previous 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ggles between character INSERT and OVERWRITE  mode.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mode,  all  characters  typed  at  the  terminal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ed into the text. In OVERWRITE mode, only the  NEW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and data entered at the end of a line is inser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ther characters will overwrite the existing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s the character under the  cursor,  without  mo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s the cursor backward to the previous character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s that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raws the screen image of the file.  This  is 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the case of  the  screen  being  corrupted  by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ssion  errors,  or  asynchronus  messages  from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 or its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ggles ON/OFF the display of NEWLINE characters  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each line of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  the  current  cursor  position,  includ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 and character offsets from the start of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ings the line the cursor  is  on  to  the  top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gs one or more lines for a later operation. The  tag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 are  displayed  in  special  video  if  the 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s it. Once one line is tagged, pressing this  key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line causes all lines between  them  to  be  tagg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it again on the first  line  of  the  tagged 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s the ta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s from the cursor position to the end of  the 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clusiv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s from the cursor position to the end of  the 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xclusiv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erts the deleted line text (From  Function  key  8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key 9)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or Keypad '+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s for a line mode command, and executes it. Se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on line mode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 or Keypad '-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-executes the last line mode command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          Page: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******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* The MICRO-C/C-FLEA library *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******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The MICRO-C/C-FLEA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brary  functions  described  on  the  following  pag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available in the MICRO-C library as "standard"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                                                            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(char *mess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- Pointer to message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/A - Function never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the string passed as an argument to 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, and then terminates the program. This provides a simple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erminating a  program  on  an  error  condition  with  a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ing wh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("Invalid operan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                                                                 A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bs(int 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- Any integ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solute value of "numb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bs" function returns the absolute value of the argument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umber" is a positive value, it is returned unchanged. If  negat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gate of that value is returned (giving a positive res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= abs(value1 - value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I                                                               ATO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toi(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string containing a decim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bit integ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toi" function converts an ASCII string containing  a  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number (-32768 to 32767) to a 16 bit value which is retur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unsigned number of the range (0 to 65535) may also  be  used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 if assigned to an "unsigned" variable will be corr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atoi("1234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atoi("-1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CH                                                             CHK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hkch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No character available from serial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Character read from serial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hkch" function checks to see if a character is ready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from the console serial port. If no character is  avail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zero (0) is returned, otherwise the character is read and its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passed  back.  The  CARRIAGE  RETURN  character  (0x0D)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d into a NEWLINE (0x0A) for compatibility with 'C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hkch() == 0x1B)     /* Escape KEY pressed ?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CHR                                                           CHKCH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hkchr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255   - Character read from serial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- No character was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hkch" function checks to see if a character is ready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from the console serial port. If no character is  avail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-1 is returned, otherwise the character is read and its "raw"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assed back (without transl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hkchr() == '\r')        /* Return KEY pressed ?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AT                                                           CONC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concat(char *dest, char *source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sources may b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ncat" function concatinates the given source  strings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destination string. The destination string must be  large 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old all of the source strings plus the string  terminator  (zer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. No value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stdio.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t(filename,"/tmp/", input_nam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                                                         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/A - Function never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erminates the execution of the program, and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o the on-board mon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);     /* Return to monito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                                                             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char *pt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    - Pointer to a previously allocated memory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ree" function releases (de-allocates) a block of memor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obtained via a call to "malloc", and returns it to the heap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 it available for use by other memory allo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ptr = malloc(BUFSIZ)))     /* Allocate a temporary buff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t enough memory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... Use the memory block ...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ptr);                      /* Release temporary buff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H                                                             GE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ch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a character read from the serial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single character  from  the  console 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, and returns it as a positive value in the range of 0 to 255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racter is a carriage  return  (0x0D),  is  translated  in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LINE (0x0A) for compatibility with 'C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getch() != 0x1B);     /* Wait for an ESCAPE charact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HR                                                           GETCH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chr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a character read from the serial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single character  from  the  console 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, and returns it as a positive value in the range of  0  to  2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haracter  is  read  in  "raw"  format,  with  no   transl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getchr() != '\r');        /* Wait for a RETUR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TR                                                           GET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getstr(char *buffer, int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Pointer to string to receiv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Maximum size of line to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characters received into th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getstr" function reads a string of character from the 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and places them into the specified character buffer until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LINE character is encountered, or the limit of "size"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terminated with the standard  NULL  (00) 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iling NEWLINE '\n' character is NOT  included  in  the 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SPACE or DEL keys can be used to edit the inpu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tr(input_line, 8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x                                                               INP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np1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np2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np3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np4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bit value (0-255) read from the input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read an 8 bit value from a parallel I/O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np1() &amp; 0x0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2(inp2() | 0x01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LNUM                                                         ISAL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alnum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lphabetic or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lphabetic or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RUE  (1)  if  the  passed  character  'c'  is  an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letter in either upper or  lower  case  or  if  'c'  i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digit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alnum(*ptr))        /* Copy over symbol nam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name++ = *ptr++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LPHA                                                         ISALPH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alpha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lphab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RUE  (1)  if  the  passed  character  'c'  is  an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letter in either upper or lower case, otherwise FALSE  (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= isalpha(input_ch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SCII                                                         IS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ascii(int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n ASCII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n ASCII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if the passed character  'c'  is  a  valid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(0x00-0xFF)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isascii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Invalid character data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CNTRL                                                         ISCN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cntrl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"control"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 "control"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is the passed character 'c' is an ASCII "contro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(0x00-0x1F or 0x7F)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h(iscntrl(c) ? '.' : c);    /* Display controls as '.'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DIGIT                                                         IS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digit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is the passed character 'c'  is  an  ASCII  dig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'0'-'9')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digit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(value * 10) + (*ptr++ - '0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GRAPH                                                         IS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graph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non-space printabl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a space or not prin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if the passed character 'c' is a printable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other than  a  space  character,  otherwise  FALSE  (0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h(isgraph(c) ? c : '.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LOWER                                                         IS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lower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lower case alphab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lower case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RUE  (1)  if  the  passed  character  'c'  is  an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letter of lower case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= islower(input_ch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RINT                                                         IS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print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printabl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prin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if the passed character 'c' is a printable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print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+pt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UNCT                                                         ISPUN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punct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printable non-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printable or alpha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if the passed character 'c' is a printable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which is not a letter of the alphabet or a  numeric  dig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punct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+pt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PACE                                                         IS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space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space character (space, tab or new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 spac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if the passed character 'c' is one  of  a  spa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or newline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space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+pt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UPPER                                                         IS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upper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upper case alphab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upper case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RUE  (1)  if  the  passed  character  'c'  is  an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letter of upper case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= isupper(input_ch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XDIGIT                                                       ISX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xdigit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hexidecimal dig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 hexidecimal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is the passed character 'c'  is  an  valid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idecimal digit ('0'-'9', 'A'-'F', 'a'-'f'), otherwise FALSE (0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xdigit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(value * 16)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sdigit(*ptr) ? *ptr++ - '0' : toupper(*ptr++) - ('A'-10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JMP                                                         LONGJ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jmp(int savenv[2], int r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nv  - Save area for program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value  - Value to be returned by "setjm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/A - Function never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longjmp"  function  causes  execution  to  transfer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tjmp" call which  set  up  the  "savenv"  variable.  The  "setjmp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will appear to return the value of "rvalu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-1: "longjmp" may  only  be  used  from  within  the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"setjmp" or a function which has been called  "beneath"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IT MUST NOT BE USED AFTER THE FUNCTION CALLING "SETJMP"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-2: If "rvalue" is zero, the function  calling  "setjmp"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that it is returning from initialization. Unless you wan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sual behavior, you should not pass  a  return  value  of  zero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ongjmp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SETJ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getch() == ('C'-'@'))        /* If Control-C entered...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jmp(savearea, 1);       /* Return to main functio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MATH                                                       LONG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ngadd(char *num1, char *num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ngsub(char *num1, char *num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mul(char *num1, char *num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div(char *num1, char *num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ngshr(char *num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ngshl(char *num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cpy(char *num1, char *num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et(char *num1, unsigned valu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ngtst(char *num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ngcmp(char *num1, char *num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char Longreg[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1    - First LONG operand, receives result if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2    - Second LONG operand, is not al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16 bit value to initialize LONG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add - 0 = Ok, 1 = addition overf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ub - 0 = Ok, 1 = subtraction underf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hr - Carry out of shift (1/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hl - Carry out of shift (1/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tst - 0 = Number is zero, !0 = Number is not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cmp - 0 = (num1 == num2), 1 = (num1 &gt; num2), -1 = (num1 &lt; num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 of functions performs basic arithmetic functions on 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add(num1, num2)     -&gt;  num1 += nu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ub(num1, num2)     -&gt;  num1 -= nu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mul(num1, num2)     -&gt;  num1 *= num2 , Longreg = num1 * nu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div(num1, num2)     -&gt;  num1 /= num2 , Longreg = num1 % nu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hr(num1)           -&gt;  num1 &gt;&gt;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hl(num1)           -&gt;  num1 &lt;&lt;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cpy(num1, num2)     -&gt;  num1 = nu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et(num1, value)    -&gt;  num1 = (long)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tst(num1)           -&gt;  Test (num1 !=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cmp(num1, num2)     -&gt;  Compare num1 and num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hipped, a LONG number is 32 bits (4 bytes)  in  size,  how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be changed by altering the LONGMATH.ASM in the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omplete example of using  these  functions,  refer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CALC.C example program included with the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LOC                                                           MAL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alloc(int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memory block to allocate (in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Memory allocation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Pointer to allocated memory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lloc" function allocates a block of memory of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from the heap, and returns a pointer to  it.  This  memory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 allocated until it is  explicitly  released  with  the  "fre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ptr = malloc(BUFSIZ)))     /* Allocate a temporary buff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t enough memory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... Use the memory block ...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ptr);                      /* Release temporary buff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                                                                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ax(int value1, int value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1  - Any integ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2  - Any integ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eater of "value1" or "value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x" function returns the higher of its two argumen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gest = max(a, b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CPY                                                           MEMC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cpy(char *dest, char *source, unsigned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the so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emcpy" function will copy the specified number of byt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to the destin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cpy(buffer1, buffer2, 256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SET                                                           MEM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set(char *block, char value, unsigned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- Pointer to a block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initialize memor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a block of memory  beginning  at  the  pointer  "block",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ize" bytes to the byte value "valu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set(buffer, 0, 10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                                                                 M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in(int value1, int value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1  - Any integ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2  - Any integ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maller of "value1" or "value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in" function returns the lower of its two argumen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= min(a, b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RGS                                                             NAR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arg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arguments passed to the calling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arguments passed to a "register"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 calling  a  "register"  function,  MICRO-C  load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mulator with the number of arguments just prior  to  call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This "nargs" routine is  simply  a  null  definition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with the same value in the accumulator as was there  when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called. Therefore "nargs" MUST BE  THE  FIRST  ARITHMETIC  ENT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ED WITHIN  THE  REGISTER  FUNCTION  or  the  content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mulator will be lost. Some examples of "register" definit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"nargs" may be found in the library sourc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_arg = nargs() * 2 + &amp;argument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x                                                             OUTP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1(char valu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2(char valu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3(char valu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4(char valu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8 bit value to be written to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write an 8 bit value to a parallel I/O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np1() &amp; 0x0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2(inp2() | 0x01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K                                                               P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peek(unsigned add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16 bit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8 bit value read from the given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eek" function reads and returns a byte (8 bits) from 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integer value between 0 and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peek(0)); /* Wait for flag to clea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KW                                                             PEEK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peekw(unsigned add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16 bit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6 bit value read from the given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eekw" function reads and  returns  a  word  (16  bits)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s an integer value between 0 and 65535 (-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= peekw(0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KE                                                               P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(unsigned address, char 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16 bit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be written 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oke" function writes a byte (8 bit) value to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(0, 0);     /* Write 0 to location 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KEW                                                             POK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w(unsigned address, int 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16 bit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be written 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okew" function writes a word (16 bit) value to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w(0, 0);    /* Write 0 to locations 0 and 1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                                                           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printf(char *format, 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f" function performs a formatted print to console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. The 'format' string is written to  the  serial  port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 substituted  for  special  "conversion  characters"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nversion characters" are identified by a preceeding '%',  and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      - Binar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     -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   - Decimal (signed)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   - Oct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   -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      - Unsigned 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  - Hexi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  - A single percent sign (No argument us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eric "field width" specifier may be placed in between the '%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onversion character, in which case the value will be 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field of that width. If the "field width" is a negative 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will be left justified in the field, otherwise it is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ified. If the field width contains a leading '0', then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ll be padded with zero's, otherwise spaces ar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"field width" is given, the output  is  free  format,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s much space a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stdio.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Hello world!!!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u interrupts have occured!\n", int_coun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CH                                                             PU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h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the character 'c' to the console serial 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LINE character is translated into a LINE-FEED, followed  by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AGE return, which causes the printing position to advanc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column of the nex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h('*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h('\n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CHR                                                           PUTCH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hr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the character 'c' to the console serial 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racter is written in "raw" format, with no translations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hr('*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hr('\r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TR                                                           PUT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tr(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utstr" function writes the specified string  to  the 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. The zero terminating the string is NOT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tr("Text message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                                                              R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rand(unsigned lim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  - Maximum value 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seudo-random number in the range of 0 to (limit-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and" function calculates the next value of  a  pseudo-rand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, based on a 16 bit unsigned "seed" value, which it mai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global variable "RANDSEED". The new value is stored as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d value, and is then divided by the "limit" parameter,  to  ob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ainder, which is returned. This results in a random number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nge of zero (0) to (limit - 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particular  sequence  may  be  repeated,  by   reseting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ANDSEED"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rand(5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JMP                                                           SETJ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tjmp(int savenv[2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nv  - Save area for program con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s returned when actually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passed to "longjmp" is returned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alled, the "setjmp" function stores  the  current 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of the program into the passed integer array, and  return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ongjmp" function may then be used to return the  program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etjmp" call. In this case, the value returned by "setjmp"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he value which was passed to "longjmp". This allows the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"setjmp" to determine which call to  "longjmp"  transf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LONGJ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setjmp(savearea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0 : printf("Longjmp has been set up"); 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 : printf("Control-C Interrupt");     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2 : printf("Reset command executed");  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printf("Software error trap");     break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INTF                                                         S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sprintf(char *dest, char *format, 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printf" routine performs a formatted print to  a  string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The "format" string is written to the destination str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guments substituted for special "conversion character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printf" for more information on forma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stdio.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tf(header_file, "/lib/%s.h", header_nam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RT                                                               SQ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qrt(unsigned 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Number for which to calculate squar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ger square root (rounded up) of the argument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QRT  function  returns  the  smallest  number   which 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ied by itself will give a number equal to or larger 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raw a circle about point (x, y) of radus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le(x, y, 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, y, 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, j, k, rs, lj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 = (lj = r)*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0; i &lt;= r; ++i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 = k = sqrt(rs - (i*i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_xy(x+i, y+j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_xy(x+i, y-j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_xy(x-i, y+j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_xy(x-i, y-j);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++j &lt; lj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j = k;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AT                                                           STRC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cat(char *dest, char *sour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zero terminating destinatio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ncatinates the source string onto the tail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string. The destination string must be  large  enoug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the entire contents of both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at(program_name, ".c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HR                                                           STRCH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chr(char *string, char ch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     - Character to l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the first occurance of 'chr' in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if character was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 the  passed  string  got  the  first  occuranc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character. If the character is  found,  a  pointer  to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in the string is returned. If the character is not found,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l pointer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ll (0) character is treated as valid data by this  fun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hr(string, 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return the position of the null terminator of 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 = strchr(buffer, ',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MP                                                           STR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cmp(char *string1, char *string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firs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secon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trings match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String1 is greater than strin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- String2 is greater than string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mpares two strings character by character.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strings are identical, a zero  (0)  is  returned.  If 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is greater than the second (as far as ASCII is  concerned),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(1) is returned. If the second string is greater, a negative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-1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strcmp(command, "quit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                                                           STRC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cpy(char *dest, char *sour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ce 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zero terminating destinatio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pies the source string to the destination 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is copied up to and including the zero byte which termin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. The destination string must be large enough to  hol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sour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py(filename, argv[1]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LEN                                                           STR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len(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length in character of the passed string.  The 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include the zero byte which terminates 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= strlen(comman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LOWER                                                         TO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olower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'c', converted to low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value of 'c' converted to lower case. If 'c' is no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of upper case, no change is made, and the  original 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'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_char = tolower(getch(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PPER                                                         TO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oupper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'c',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value of 'c' converted to upper case. If 'c' is no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of lower case, no change is made, and the  original 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'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h(toupper(output_char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CRO-C C-FLEA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Memory configuration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Code Portability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The compiling process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COMMAND CO-ORDINATOR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The CCF command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MICRO-C PROGRAMMING LANGUAGE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Constants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Symbols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Arrays &amp; Pointers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Functions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Structures &amp; Unions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Control Statements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Expression Operators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Inline Assembly Language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Preprocessor Commands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 Error Messages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Quirks 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DVANCED TOPICS       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Conversion Rules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Assembly Language Interface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Compiling for ROM 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HE MICRO-C COMPILER    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The MCCCF command   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THE MICRO-C PREPROCESSOR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The MCP command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Preprocesor Commands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Error messages         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THE MICRO-C OPTIMIZER          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The MCOCF command          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THE SOURCE LINKER     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The SLINK Command 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C-FLEA Compiler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Multiple Input Files   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The External Index File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Source file information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 The SCONVERT command   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 The SRENUM command 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7 The SINDEX command     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8 The SLIB command       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9 Making a source library 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THE MAKE UTILITY             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MAKEfiles               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Directives                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The MAKE command           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 The TOUCH command               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EDT - Text editor                      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Introduction            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Line mode operation     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 Visual mode operation                           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The MICRO-C/C-FLEA Library       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