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268810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5860590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