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9979406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1313916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