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9376998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7809392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4429414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8178401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