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2095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536477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256691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820698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154417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91563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95795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