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7773401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124877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953197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874866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90932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713901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