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161368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43925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763751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1074578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861238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