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4577086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871676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001598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