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411001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330616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0732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234727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7770997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4895363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48338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280197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2445644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49565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345112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28721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3185100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150659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44129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376980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8150362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834832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319694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733611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1149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81712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48798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157671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22152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