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524735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128136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844073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218333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5405771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716804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9666998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7141848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672188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4857144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3424649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566500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8476074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975849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2472611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0774919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3999456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9297355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141234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4791498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4175861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5182397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