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695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438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30593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57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