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1997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9344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99507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25472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