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628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817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635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363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