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SD driver documentation. The only functionality I left o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and ioctl()s to write directly into video memory. If someon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ant this, it should be fairly easy to find the code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 sources (it is all #ifdeffed on something like METEOR_TEST_VIDE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it in, and get it working. I was not sure how it might work on 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seemed like a possible security hole, and not relevan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, so I left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Jim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rox Meteor Capture C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Matrox Meteor card in your system, you nee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upport the PCI (preferably the Type 2 or better) interface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the system has as more than 16 MB of RAM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ture card directly deposits the image to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required for Matrox Meteor car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pci/meteor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ys/i386/include/ioctl_meteor.h (also know as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include/machine/ioctl_mete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/usr/sys/i386/i386/conf.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/usr/sys/conf/files.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/sys/i386/conf/LINT.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files are available for anonymous 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joy.cs.ndsu.nodak.edu/pub/meteor.t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n the configuration file, add the line (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eor/usr/sys/i386/conf/LINT.pat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ce meteor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re is also a couple of optional parameter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METEOR_ALLOC_PAGES=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number of contiguous pages to allocate wh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ed. The default number of pages allocated by the kernel is 15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there are (151*4096) bytes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TEOR_DEALLOC_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locate all pages when closing the device. Note,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ly re-allocating new pages are very smal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havior is to not deallocate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"METEOR_DEALLOC_ABOVE=xx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llocate all pages above the specified number. The default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not deallocate above an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ake and install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Make the special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nod /dev/meteor0 c &lt;major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jor number is determined by the placement of the de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.c. The patch supplied with the driver will make the maj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Captur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eor capture driver has three modes of captu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nventional read(2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e is the easiest and slowest to use. This mode is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ing a single field at little programming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the user opens the device, set the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ze (See: METEORSETGEO ioctl call), and uses the re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o load the data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read.c read 400x300 RGB24 into a viewable PP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ine/ioctl_mete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W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LS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 (ROWS * COLS *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eteor_geomet ge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SIZE],b[4],header[16],*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o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 = open("/dev/meteor0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open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set up the capture type an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.rows =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.columns = 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.fram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.oformat = METEOR_GEO_RGB24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SETGEO, &amp;geo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ioctl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METEOR_FMT_NT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SFMT, &amp;c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ioctl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METEOR_INPUT_DEV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SINPUT, &amp;c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ioctl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c=read(i, &amp;buf[0], SIZE)) &lt; SIZ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read failed %d %d %d\n", c, i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o = open("rgb24.ppm", O_WRONLY | O_CREAT, 0644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pm open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make PPM header and save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cpy(&amp;header[0], "P6 400 300 255 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[2] = header[6]  = header[10] = header[14] = '\n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(o, &amp;header[0], 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save the RGB data to PP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p = &amp;buf[0]; p &lt; &amp;buf[SIZE];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[2] = *p++;</w:t>
        <w:tab/>
        <w:tab/>
        <w:t>/* b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[1] = *p++;</w:t>
        <w:tab/>
        <w:tab/>
        <w:t>/* g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[0] = *p++;</w:t>
        <w:tab/>
        <w:tab/>
        <w:t>/* r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p++;</w:t>
        <w:tab/>
        <w:tab/>
        <w:tab/>
        <w:t>/* NULL by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(o,&amp;b[0], 3);</w:t>
        <w:tab/>
        <w:t>/* not very efficie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Memory mapped single capture or unsynchronized continuou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gle capture mode is designed for conferencing tools such as n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tools need to control the starting of the image captur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several frames a second. The continuous capture mode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pplications that want free-run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mode, the user opens the device, set the capt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ize (See: METEORSETGEO ioctl call), memory maps the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to the user process space, and issu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capture or the continuous capture call (See: METEORCAPTUR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) to load the data into the memory mapped buff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explained in the METEORCAPTUR ioctl call, the single fram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 will block until the capture is complete, the continuou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tur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mmap_single_continuous.c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ine/ioctl_mete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OWS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LS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IZE (ROW * COLS *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eteor_geomet ge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buf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mmbu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,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 = open("/dev/meteor0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open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.rows = R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.columns = 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.frames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.oformat = METEOR_GEO_RGB16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SETGEO, &amp;geo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ioctl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METEOR_FMT_NT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SFMT, &amp;c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ioctl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METEOR_INPUT_DEV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SINPUT, &amp;c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ioctl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buf=(char *)mmap((caddr_t)0, SIZE, PROT_READ, 0, i, (off_t)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NGL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single frame cap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METEOR_CAP_SING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tl(i, METEORCAPTUR, &amp;c);</w:t>
        <w:tab/>
        <w:t>/* wait for the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irectly access the frame buffer array data in mmb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ontinuous frame cap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METEOR_CAP_CONTINOU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tl(i, METEORCAPTUR, &amp;c);</w:t>
        <w:tab/>
        <w:t>/* returns immediate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directly access the frame buffer array data in mmbu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METEOR_CAP_STOP_CO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ctl(i, METEORCAPTUR, &amp;c);</w:t>
        <w:tab/>
        <w:t>/* close will also stop cap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Memory mapped, multi-frame ring buffer synchroniz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inuous capture mode is synchronized with th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es up to 32 frames. This gives the advantages of both sing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tinuous captur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rnel notifies the application of a new data by rai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defined signal. The driver also shares a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 that allows them to communicate which fr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the kernel and which frame has been rea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d structure starts on the first page after your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address can be found by calc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umber_rows * number_columns * pixel_depth + 4095) &amp; 0xfffff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(number_rows * number_columns * pixel_depth + 4095)/4096) *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d structure is of type struct meteor_mem.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ant fields are called active and num_active_buf.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bitmap of frames written by the kernel. num_active_buf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unt of frames marked in the active field. When a fram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y the driver, the num_active_bufs count is tested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is below the threshold of number of active frames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eteor_mem's hiwat variable), the bit represent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in the buffer is stored in the active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active_bufs is incremented, the kernel then rais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to activate the user application. The use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ility when getting the signal is to check the activ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the lowest active frame, use the data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res, clear the bitmap entry for that frame, and de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active_bufs. If the threshold of number of active frames (hiwa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exceeded, no new frames or signal from the kernel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 num_active_bufs is less than or equal to lo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river loads the frames in a round-robin fashion. it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user removes them in the same order. The driv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o see if the frame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_size and number of frames in the buffer are also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meteor_mem structure, but changing thes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will not change the operation of th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rogramming for this mode, the user opens the device,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metry, mmaps the data/common control structure, then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capture mode. A special signal catcher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the frames as they are read by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pecifying the geometry (See: ioctl METEORSETGEO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mportant that the number of frames is set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typ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machine/ioctl_mete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video;</w:t>
        <w:tab/>
        <w:t>/* made global if you wish to stop capture in signal handl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dr_t data_fr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meteor_mem *common_m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int errn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FRAME_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r2_catch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GNAL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eteor_capframe capframe;</w:t>
        <w:tab/>
        <w:t>/* for ioct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find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= (char *) (data_frames + sig_cnt * common_mem-&gt;frame_size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add frame processing he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deactivate fr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_mem-&gt;active &amp;= ~(1 &lt;&lt; (sig_cnt % 16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on_mem-&gt;num_active_bufs--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* process next frame on next interru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_cnt = ((sig_cnt+1) % FRAME_MA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GNAL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ome_condition_requiring_stopping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frame.command=METEOR_CAP_STOP_FR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ioctl(i, METEORCAPFRM, &amp;capframe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f("METEORCAPFRM failed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eteor_geomet ge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, width, depth, frames, 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meteor_capframe capfr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(i = open("/dev/meteor0", O_RDONLY)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open fail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test %d %d\n", errno, 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= geo.rows = 1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= geo.columns = 3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= geo.frames = FRAME_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th = 2;</w:t>
        <w:tab/>
        <w:tab/>
        <w:tab/>
        <w:t>/* 2 bytes per pixel for RGB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.oformat = METEOR_GEO_RGB1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SETGEO, &amp;geo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ETEORSETGEO failed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METEOR_FMT_NTS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SFMT, &amp;c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ioctl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= METEOR_INPUT_DEV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SINPUT, &amp;c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ioctl failed: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= ((width*height*depth*frames+4095)/4096)*4096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add one page after data for meteor_m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_frames = mmap((caddr_t)0, size + 4096, PROT_READ | PROT_W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  0, i, (off_t)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data_frames == (caddr_t) -1) return 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 common_mem is located at page following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_mem = (struct meteor_mem *) (y +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(SIGUSR2, usr2_catcher);</w:t>
        <w:tab/>
        <w:tab/>
        <w:t>/* catch new frame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frame.command=METEOR_CAP_N_FR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frame.signal=SIGUSR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frame.lowat=12;</w:t>
        <w:tab/>
        <w:tab/>
        <w:t>/* must be &lt; hiwa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frame.hiwat=14;</w:t>
        <w:tab/>
        <w:tab/>
        <w:t>/* must be &lt; FRAME_MAX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start the sync cap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CAPFRM, &amp;capframe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ETEORCAPFRM failed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this is the background working area, or you can slee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to stop cap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frame.command=METEOR_CAP_STOP_FRAM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ioctl(i, METEORCAPFRM, &amp;capframe)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METEORCAPFRM failed %d\n", err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eor IOCTL Cal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eor capture driver has ioctl requests for capturing, reading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, for setting and reading the geometry, and for setting and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IMPORTANT TO CHECK FOR ERRORS ON THESE RETURNING IOCT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indicate that something is very wrong with the ioct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should not attempt to proceed further with captu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eor capture driver still makes attempts to stop the next capture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occurred in a previous step but was ignor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ioctl requests METEORSETGEO and METEORGETG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SETGEO and METEORGETGEO are used to set and rea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, input device, and output format for fram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octl routines use the meteor_geomet structur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s</w:t>
        <w:tab/>
        <w:tab/>
        <w:t>number of rows (lines high) in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s</w:t>
        <w:tab/>
        <w:tab/>
        <w:t>number of pixels in a row (width) in out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s</w:t>
        <w:tab/>
        <w:tab/>
        <w:t>number of frames in buffer. Should be 1, unles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ulti-framed synchronous capture mode (METEORCAPF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REQUIRES frames to be larg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e: if rows, columns or frames is not chan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existing values are used. The sys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is 640x480x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ormat</w:t>
        <w:tab/>
        <w:tab/>
        <w:t>you may choose one of the following output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GEO_RGB16</w:t>
        <w:tab/>
        <w:t>(RGB 16 bits xrrrrrgg gggbbbbb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GEO_RGB24</w:t>
        <w:tab/>
        <w:t>(RBG 24 bits packed in 32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00000000 rrrrrrrr gggggggg bbbbbbb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GEO_YUV_PACKED</w:t>
        <w:tab/>
        <w:t>(4-2-2 YUV 16 bits packed. by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u0 y0 v0 y1 u1 y2 v1 y3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GEO_YUV_PLANER</w:t>
        <w:tab/>
        <w:t>(4-2-2 YUV 16 bits planer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ows * columns bytes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ows * column / 4 bytes of ev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ows * column / 4 bytes of even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ows * column / 4 bytes of odd 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rows * column / 4 bytes of odd  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EORSETGEO ioctl will fail if more than one entry from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lected. It is highly recommended that a METEORSETGEO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capturing data because you cannot guarantee the initi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TEORSETGEO will also attempt to reallocate a new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rnel buffer if the new geometry exceeds the old geomet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hand, if the new geometry will fit in the existing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xisting buffer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TEORSETGEO fails the ioctl() will return a value of -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variable errno will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VAL</w:t>
        <w:tab/>
        <w:tab/>
        <w:t>invalid meteor_geomet structure pointer, rows,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ames wer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OMEM</w:t>
        <w:tab/>
        <w:tab/>
        <w:t>could not allocate the contigou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ioctl requests METEORSFMT and METEORG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SFMT and METEORGFMT are used to set and read the camer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FMT_NTSC</w:t>
        <w:tab/>
        <w:tab/>
        <w:t>NTSC (defaul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FMT_PAL</w:t>
        <w:tab/>
        <w:tab/>
        <w:t>P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FMT_SECAM</w:t>
        <w:tab/>
        <w:t>SEC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FMT_AUTOMODE</w:t>
        <w:tab/>
        <w:t>Autode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octl requests METEORSINPUT and METEORG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SINPUT and METEORGINPUT are used to set and read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device. Using the DB9 connector on the Meteor card, 4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can be connected and an input camera can be selec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INPUT_DEV0</w:t>
        <w:tab/>
        <w:tab/>
        <w:t>(default if none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INPUT_DEV_RCA</w:t>
        <w:tab/>
        <w:t>(same as METEOR_INPUT_DEV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INPUT_DEV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INPUT_DE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INPUT_DEV_SVIDEO</w:t>
        <w:tab/>
        <w:t>(same as METEOR_INPUT_DEV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octl request METEOR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STATUS is used to read the status of the Meteor captu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STATUS_ID_MASK</w:t>
        <w:tab/>
        <w:t>4 bit ID of the SAA7196 scal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STATUS_DIR</w:t>
        <w:tab/>
        <w:t>0 = scaler uses intern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scaler uses external data of expansion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STATUS_OEF</w:t>
        <w:tab/>
        <w:t>0 = even fiel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odd fiel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STATUS_SVP</w:t>
        <w:tab/>
        <w:t>VRAM Por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= inputs HFL and INCADDR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inputs HFL and INCADDR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STATUS_STTC</w:t>
        <w:tab/>
        <w:t>0 = TV horizontal time constant (s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VCR horizontal time constant (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STATUS_HCLK</w:t>
        <w:tab/>
        <w:t>0 = Horizontal Phase Lock Loop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Horizontal Phase Lock Loop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STATUS_FIDT</w:t>
        <w:tab/>
        <w:t>0 = 50 Hz Fiel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60 Hz Field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STATUS_ALTD</w:t>
        <w:tab/>
        <w:t>0 = no line alternating color burs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line alternating color burst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(PAL/SEC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_STATUS_CODE</w:t>
        <w:tab/>
        <w:t>0 = no color informatio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 = color informatio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ioctl request METEORCAP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CAPTUR is used to single frame capture or un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ous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ngle frame capture ioctl request will return only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has been captured and transfered to the fram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nsynchronized continuous capture will return immedi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directly deposited into the buffer when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is unsynchronized, it is possible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the kernel while being rea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ioctl routines us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CAP_SINGLE</w:t>
        <w:tab/>
        <w:t>capture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CAP_CONTINOUS</w:t>
        <w:tab/>
        <w:t>unsynchronized continuous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CAP_STOP_CONT</w:t>
        <w:tab/>
        <w:t>stop the unsynchronized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TEORCAPTUR fails the ioctl() will return a value of -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variable errno will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VAL</w:t>
        <w:tab/>
        <w:tab/>
        <w:t>invalid capture comm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XIO</w:t>
        <w:tab/>
        <w:tab/>
        <w:t>there is not internal buffer to hold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dicates the previous set geometry ioct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O</w:t>
        <w:tab/>
        <w:tab/>
        <w:t>card is already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ioctl request METEORCAP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CAPFRM is used for synchronous capture of multiple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octl routines use the meteor_capture structur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</w:t>
        <w:tab/>
        <w:tab/>
        <w:tab/>
        <w:t>possible values for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CAP_STOP_FRAMES</w:t>
        <w:tab/>
        <w:t>stop the capture does 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 variable i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EOR_CAP_N_FRAMES</w:t>
        <w:tab/>
        <w:t>start the capture using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s in the structure as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</w:t>
        <w:tab/>
        <w:tab/>
        <w:tab/>
        <w:t>signal to send to application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ame has been captured. This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ly be raised if the captured fram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at</w:t>
        <w:tab/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wat</w:t>
        <w:tab/>
        <w:tab/>
        <w:tab/>
        <w:t>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new frame is completed, the driver checks the current u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count stored in shared variable (the shared variable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eteor_mem structure) num_active_buf, if the count i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hiwat, the driver will not store any new frames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apture signal to the user application until the num_active_b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wer than low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TEORCAPFRM fails the ioctl() will return a value of -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variable errno will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VAL</w:t>
        <w:tab/>
        <w:tab/>
        <w:t>invalid meteor_geomet structure pointer or ba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XIO</w:t>
        <w:tab/>
        <w:tab/>
        <w:t>there is not internal buffer to hold th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indicates the previous set geometry ioctl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O</w:t>
        <w:tab/>
        <w:tab/>
        <w:t>card is already capt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ioctl requests METEORSCHCV and METEORGCH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SCHCV and METEORGCHCV are used to set and get the chro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in control and effects the UV output amplitu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TEORSCHCV or METEORGCHCV fails the ioctl() will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-1 and the external variable errno will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VAL</w:t>
        <w:tab/>
        <w:tab/>
        <w:t>invalid unsigned ch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ioctl requests METEORGHUE and METEORS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GHUE and METEORSHUE are used to get and set the h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d character has legal values are from +127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178.6 degrees to -128 which represents -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TEORGHUE or METEORSHUE fails the ioctl() will retur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and the external variable errno will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VAL</w:t>
        <w:tab/>
        <w:tab/>
        <w:t>invalid signed cha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) ioctl requests METEORSCOUNT and METEORGCOU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EORGCOUNT is used to get the count of frame errors, DMA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of the number of frames captured that have occur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vice was opened. METEORSCOUNT can be used to re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octl routines use the meteor_counts structur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_errors</w:t>
        <w:tab/>
        <w:t>number of FIFO errors since devic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a_errors</w:t>
        <w:tab/>
        <w:t>number of DMA errors since devic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_count</w:t>
        <w:tab/>
        <w:t>number of frames captured since device wa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ETEORSCOUNT or METEORGCOUNT fails the ioctl() will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-1 and the external variable errno will be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VAL</w:t>
        <w:tab/>
        <w:tab/>
        <w:t>invalid meteor_counts structur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IC register is difficult to set. We got around that by add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at each IIC register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We had difficulties getting the Meteor capture card to work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d NCR chipset SCSI cards. It is possible that the Mete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R SCSI could work together using the newer TRITON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im Lowe </w:t>
        <w:tab/>
        <w:t>(james@miller.cs.uwm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inguely</w:t>
        <w:tab/>
        <w:t>(tinguely@plains.nodak.edu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