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8025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077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16648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499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