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786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443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332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449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