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77561900"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048488285"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