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797462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65159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630261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7143990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6855446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845386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0138892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607662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1723007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4530141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992436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