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878083901"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64412820"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