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954690180"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244443001"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