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400785394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1192340586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