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 to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B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 by Klaus Ehrenf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reby granted, provided that the above copyright notic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opies and that the software is available to all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with regard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implied warranties of merchant-ability and f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imply distribut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IF2F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FLI is FREEWAR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`GI2FLI' allows to generate FLI-anim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ries of single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FLI.PRG (compiled with GCC 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FLI.DOC (french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FLIE.doc (english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LST (exemple of a *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FLI [options] list.lst anim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st.lst" is the name of a file which contains line by line a lis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age files which are merged together in the given order.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PLEAS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im.fli" is simply the name of the generated anim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*</w:t>
        <w:tab/>
        <w:t>:</w:t>
        <w:tab/>
        <w:t>border color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:</w:t>
        <w:tab/>
        <w:t>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*</w:t>
        <w:tab/>
        <w:t>:</w:t>
        <w:tab/>
        <w:t>map-file name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:</w:t>
        <w:tab/>
        <w:t>generate FLI with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x*</w:t>
        <w:tab/>
        <w:t>:</w:t>
        <w:tab/>
        <w:t>horizontal origin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y*</w:t>
        <w:tab/>
        <w:t>:</w:t>
        <w:tab/>
        <w:t>vertical origin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x*</w:t>
        <w:tab/>
        <w:t>:</w:t>
        <w:tab/>
        <w:t>horizontal resolution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x*</w:t>
        <w:tab/>
        <w:t>:</w:t>
        <w:tab/>
        <w:t>vertical resolution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*</w:t>
        <w:tab/>
        <w:t>:</w:t>
        <w:tab/>
        <w:t>animation speed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* (border col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gions where no input data is available, because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cover the hole display area of the an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ixel value is set to the given value. By default zer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 the "-ox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(double buf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generated FLI chunks only hold the upd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respect to the last frame. If the "-D" option is given, the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unks additionally provide the update information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rame before the last. In both cases the FLI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standard players. The additional update informa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layers which use double buffer technique (see remark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such a player this option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* (map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table of the given image file is used for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nimation. The original color table in the animated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d. The map file itself becomes not part of the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its color table is used. This option is useful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umstances. E.g: it is possible to change th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e animation simply by manipulating the table of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(ol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 format FLI with Magic Number 0xAF11 is generated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TA_CHUNKS (7) the old LC_CHUNKS (12) are used and COLOR_CHUNKS 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COLOR_256_CHUNKS (4). Some older players cannot handle newer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imations with the Magic Number 0xAF12. This option allow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s for this players. When the "-O" option is give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is set to 320x200. Otherwise 640x48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ften the new format FLIs are called `FLC'-files but I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LI' for both the new and the ol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x* (horizontal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option the horizontal position of the left b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images in the display area of the animation is controlled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number of pixels from the left border of the display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border of the image. By default the input images ar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isplay area. If the width of an input image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 resolution, borders are inserted on both sid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metrically. The border area is filled with the pixel valu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"-b" option. If the width of an input image has a high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hosen resolution, an equal amount of pixels is cut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sides of the input image. Thus, when the size of the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s varies, the left border of the images is at different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isplay. If the "-ox" option is given, the automatic c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sabled and the left border of the input image is kept fix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horizontal position. This can be used to place small inpu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certain position in the display, or to animate only a certa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arger inpu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y* (vertical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"-ox" but for the vertical position. The value giv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xels between the upper border of the display area and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of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ith "-ox" and "-oy" also negative values are allowed. Then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 images are outside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x* (horizontal resol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option the horizontal resolution can be modified. The valu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from 10 to 1280. If an odd value is given, 1 is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 not know if all players (especially the players which on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ormat FLIs) can deal with all resolutions. In principl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320x200 should always work. For players which can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s with Magic Number 0xAF12 at least 640x480 should work also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nge numbers are used nothing is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y* (vertical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-rx*" but for the vertical direction. In contrast to "-rx*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dd numbers are accepted. Maximum value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* (sp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ader of the FLI file a default value for th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ored (Actually not directly the speed but the delay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rames i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value is used by some players if no 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t at playing time. The meaning of the value depends o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LIs. For old format FLIs the value gives the number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cks between two frames. If "-s*" is omitted a default of 5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ew format FLIs the delay between two frames is given in 1/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rather than video ticks. In this case a default of 72/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is used. This results in approximately 15 frames per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oth cases a higher value reduces th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ological example to explain the use of "-ox", "-oy", "-rx" and "-ry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 series of images with different resolutions. We want a 36x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for the FLI animation. We want that the ima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centered, but that the upper-left corner of the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 at the position (6,2) in display area. The origin (0,0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system of the display area is located in the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list file is "example.lst" and the name of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file is "example.fli".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2FLI -rx36 -ry10 -ox6 -oy2 example.lst exampl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gure shows the resulting location for an input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x5 pixe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 - 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  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|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--------                    |  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input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image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9x5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------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Display area 36x10 pix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reasonable example to explain the use of "-ox", "-oy", "-rx" and "-ry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 series of 768x512 images produced by someone else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software. We want to animate these images, but we w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20 lines of each image are cut off, because there occur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ing (advertisement or s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the name of the list file is "example.lst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LI file is "example.fli".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2FLI -rx768 -ry492 -oy-20 example.lst exampl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): 492 = 512 -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): Also negative values are allowed with the options "-ox" and "-o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course, if a negative value is given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s is outside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explain the use of "-m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 series of images and all have the same color table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olors are ugly and it is much work to change all color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e generate a special image (using a color-table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s a better color table. We assume that the name of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ice_colors.g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the name of the list file is "example.lst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LI file is "example.fli".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2FLI -mnice_colors.gif example.lst exampl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bout double buffering (PC play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e sense of the "-D"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ecial feature of `GIF2FLI' is that the program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for players which use double buffering.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ich use double buffering is that they allow a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disturbed display even in cases where almost all pix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from one frame to the next. Most players write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the video memory. The FLI-file holds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next frame. The player waits until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ertical blank period of the video signal (this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electron beam in the monitor moves from the bot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) and then it starts to update the video memory. If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have to be updated or the access to the video memory 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(ISA bus and higher resolution ...) one gets disturba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The reason for this is that an image is shortly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ich has a part at the top already updat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but the remainder at the bottom still shows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rame. Only if the player writes faster to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n the video chip reads this memory on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isturbed animation. But this can only be archived by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boards (50 MHz local bus and low resolution) or by animat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re than a certain amount of new pixels has to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buffering simply overcomes these restriction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uffer and writing to an invisible part of the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pdate of one buffer is complete the player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the ready buffer and starts to process the next fr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-- now invisible --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his case the player needs the update infor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frame which previously was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And this frame is not the last one, which was proc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other buffer, but the frame before the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ussy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rue du bout d'en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70 Mond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haussy@ibm580.ensicaen.ismr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GIF2FLI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