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spel is geschreven voor de Sinclair ZX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kan op een PC alleen met behulp van 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gebruikt worden. De Spectrum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shareware programma, en is op verschil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en te downloaden. Je kunt de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k bestellen door f 25,-- over te maken op g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45263, t.n.v. G.A. Lunter, Groningen, o.v.v. na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 en gewenst floppy-form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am spel:      Jumping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m bestand:   JUMPJACK.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gaten springen, er niet zelf weer invallen, en enge be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wijken is het doel van dit simpele maar verslavende spellet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uring:      Alt/Ctrl        = naa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tie          = naa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          = spr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je een niet te snelle computer, dan kun je het spel als v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r slakkerig m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de emulator op met de optie -s (Sam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ad Jumping Jack in via het hoofd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 terug naar d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uk op F1. Er verschijnt een window met ik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uk op D. Er verschijnt een disassembler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ets het volgende in: (zonder spa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7b24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2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 &lt;Enter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t spel loopt nu 2 tot drie keer zo s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