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27008953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64713967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146422266"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61826169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545266546"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