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981171455"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325562068"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615094673"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