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4238206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0930131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12691468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66027157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9654355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