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2092196343"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733748"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600784125"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59696391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463598254"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88254244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761844836"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9159593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