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14131636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16606871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