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00 - Written by Scott Nevi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 What Does It Do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will convert the INDEX.TXT file found on SIMTEL-20 CD-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s to the FILES.BBS format used by QuickBBS/RA/etc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nd result is a separate descriptions file for each sub-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CD-ROM, each in the form of DIR_NAME.BBS  (ie. a sub-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ed GAMES would come out with a descriptions file called GAMES.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ay that ReamoteAccess handles CD-ROM drives means that the 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have to be changed before they can be used. It requires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e called FILES.XXX,  where XXX is the number of the templat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.   To install an area into RA,  the  appropriate  file  w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amed  using  this  convention.  This is not a great task so I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it for sysops to do manu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 How Does It Do I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sy.  Just put the  CONVINDX.EXE  file and the INDEX.TXT fil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directory and run CONVINDX.  The FILES.BBS files will be cre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at same directory.   I have purposely not allowed the index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e called directly from the CD-ROM as this will make a minute t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one that would take hours.  If someone desperately wants it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will put it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 What If It Doesnt Do What You Want It To Do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ct Me!  Any suggestions or improvements are welco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ott Nevi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 Box 10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en Waverl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ctoria 31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stral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