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781597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775667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905570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801698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