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837781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994214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506055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894815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