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61884849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3961977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74998388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96467663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