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77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076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4869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406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