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817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695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918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448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