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SIH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d from 8 until 10 jul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Jewel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just think we are quitte satisfied with this intro...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rt and not very origi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we have two new members, one of them is Cygnes, and it's hi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laying during the intro. He is a great musician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ely get your ears on his other tunes! Like the music for TP4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, but ofcourse also for SIH! More of his great work will b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demo, which was planned for SIH, but we just didn't ha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processor is not supported, this would only result in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nd sfx a Gravis Ultrasound or Soundblaster, 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is recommended for a smoother demo and much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MEM.SYS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452Kb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7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 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i: 68:310/17.2    [NiX_M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: 135:1000/114.5 [Jurjen Kats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(0)30-612398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ium, if you are interested in becoming a MASSiVE distribu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