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QuikGr 3.1    Util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uikGrid will read in a set of scattered data points (x,y,z) which represents a surface, generate a grid from this data and then displey the surface as a contour map, or as a grid viewed from an arbitrary viewpoint, optionally with hidden lines removed. The display may be zoomed, printed and copied to the clipboard. The grid may be exported in a variety of formats (DXF, XYZ triplets, ER Mapper) for input to other programs. QuikGrid can handle up to 16,000 data points. Data points may be sampled during imput or grid generation. Undefined grid coordinates may be set to a defined value. A slower version is available that will handle more than 16,000 data points.  $37.5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Laser Point</cp:lastModifiedBy>
  <dcterms:modified xsi:type="dcterms:W3CDTF">1996-10-16T08:02:00Z</dcterms:modified>
  <cp:revision>2</cp:revision>
  <dc:subject/>
  <dc:title/>
</cp:coreProperties>
</file>