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LITTERSCREEN =: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copper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screens provide a CHUNKY 256-color 2x2 or even 2x1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llscreen! (AGA only, ECS could do byte-chunky 16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). cpu overhead very small, cpu free for re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even useful for 0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hardwarehack, no warranties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executables might crash sometimes, the blitt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ed with smart startup-routines should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e source in non-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harge shareware fee I don't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does 2 passes to get chunky buffer into the format m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 needs to display (so it's not really c2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0x200 2x2 mode this needs only about one frame! (scramble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lso interesting for 50Hz fx like done on copper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3 passes if chunky source is linear, i.e. not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50% more time, still beeing fantastic speed, as most gfx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render, and remember, cpu is free while blit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ing a 3D-mapped game on a chipmem-only A1200,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-dma brakes cpu more than a copper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rendering needs some frames, the blitter is only active for on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ime cpu is undisturbed while copperscreens need dma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small window sizes used in copper-clones can be don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by blitter anyway, even when using the comfortable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might speed up your floormapper). and: no more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idth (looks so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The cpu can copy to chunky buffer in longwords to chip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beeing extended to a 2x2 pixel block by custo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 A1200 was connected to a localbus-VGA. Copying to v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lower (!) as you got to copy 4 bytes to get a 2x2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beeing fastmem changes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whining about not having a chunky screen, there 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it might be not ideal for a 040, but the 040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-1x1-c2p while copying to chipmembuff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30-50 also might render faster than blitterscreen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ing Blitter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routines needed are in bltscr.s, and bs.s show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x1.s shows 2x1 screen while bs2x2.s uses 2x2 :)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list-header and different sizes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zy me, the 2x2 buffers are as big as 2x1 ones. look into rout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or exact requirement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bs.s at label prg: , there the part of how to do it all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hardwarehack, blitter stuff could be done with QB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ubt my copperlist could somehow be in harmony with OS-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ity if cpu doing RetinkWhatever() would nee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litter conversion. If you know how to do it with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st double buffering!)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blitterscreen OS-conform on your own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vector $6c to the handler routine. think of vb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and timer2 (.l) are incremented each frame (stuff I us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 Excess/Riot :) can be used to sync with v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do what mkbltscr: in bs.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coplist header (in chipmem!) with similar values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l: of bs.s . bs.s does this with maksimplecop: of my startu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copied header to chipmem, a0 must point at the end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word) of copperlist. now call mk2xY which will continu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pperlist at (a0)+. then move #$fffffffe to (a0)+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list!! (mk2xY tells in a0 where it stopped writing into co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c2bs or sc2bs (the scrambled one). blitter is starte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arallel to cpu, you can see this testing bltbs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0 for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 number of pixels should by a multiple of 8 (conversion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 with fmode=3 goes 64bit wise, so multiple of 32 2x2/2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-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bs generates a blitter-job-queue for the handler. once it'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2bs you can restart blitter fast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-start-adress to bltpc (defined in vltscr.s), then setting bltbsy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#1, then starting handler by move.w #$8040,$dff09c (like done in bs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blitter is now happily converting the chunky buffer cpu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nder another buffer. bs.s doesn't double-buffer B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t to set up 2 different blitter-queues for double-buff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lling c2bs but using the faster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ING: sc2bs: scrambled chunky buffer, pixels sorted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-number: 042615378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words at scramble in bs.s are the offsets to get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ixel. do not do it the way bs.s does in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nder columnwise (offset constant = linelen = horiz_number_o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blocks (not planepixels!) ). if you need horizontal re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scrambled c2bs, don't be shocked by blitter needing m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gine will be faster rendering unscrambled (still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litter anyway, at least for cpus below 030-50)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rate will be higher. The scrambled version is for 50Hz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 mapping g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vore returning from your program, make sure blitt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ing bltbsy. testing blitter-active bit isn't sa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till be intterrupt-requests that restart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hew 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ll kill copperscreen out of your engines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till useful in demo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little info is enough for coding blitter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time for .guide docu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a visual impression how gfx look like on tha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Excess/Riot. It's the same screenmode (but blitter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different). All fx 50Hz on A1200 with fastmem, read my 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 it looks even better than 2x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got no bugs (yuck), please tell me (but only real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startup code is l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ischerj@Informatik.TU-Muenchen.DE (Juergen "Rally" Fis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1201 HD260 =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/      ^--fastmem rules. DO YOU KNOW YOUR FAVOURITE D**M CLO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DOUBLE SPEED ON YOUR STANDARD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JUST PLUGGING IN A FASTMEM EXTEN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lha, D**m style games etc run about double speed. Buy just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