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FORM_WIN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} is used to transform the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op of the window stack from {F} to {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f} is not the focus of the top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} will fail if {H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} will fail if {R} is not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relation that the top window is supposed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match_transform_win, MATCH_TRANSFORM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CONVERT_WIN, rule_win,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THM_RULE_WIN, foc_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ACTIC_WIN, 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