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A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f. MAP f[] = []) /\ (!f h t. MAP f(CONS h t) = CONS(f h)(MAP f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